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4р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ішення 17-ої сесі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3 року «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у комплексну Програму соціального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валідів, ветеранів війни та праці, пенсіон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захищених верств населення на 2013-2017 рок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начальника управління праці та соціального захисту населення Зіневича Я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питання про хід виконання рішення 17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3.2013 року «Про районну комплексну Програму соціального захисту інвалідів, ветеранів війни та праці, пенсіонерів та незахищених верств населення на 2013-2017 роки» на розгляд сесії район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8:00Z</dcterms:created>
  <dc:creator>Владимир</dc:creator>
  <dc:description/>
  <cp:keywords/>
  <dc:language>en-US</dc:language>
  <cp:lastModifiedBy>2</cp:lastModifiedBy>
  <cp:lastPrinted>2014-12-16T11:29:00Z</cp:lastPrinted>
  <dcterms:modified xsi:type="dcterms:W3CDTF">2014-12-16T13:52:00Z</dcterms:modified>
  <cp:revision>4</cp:revision>
  <dc:subject/>
  <dc:title> </dc:title>
</cp:coreProperties>
</file>