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3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0.12.2010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районну Програму  підтрим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йонної Комунальної  устан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рудовий архів» на 2011-2014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районної Комунальної установи «Трудовий архів» Котенко О.І. про виконання районної Програми  підтримки  діяльності установи на 2011-2014 роки 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питання про виконання рішення 3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0.12.2010 року «</w:t>
      </w:r>
      <w:r>
        <w:rPr>
          <w:sz w:val="28"/>
          <w:szCs w:val="28"/>
          <w:lang w:val="uk-UA"/>
        </w:rPr>
        <w:t xml:space="preserve">Про районну Програму  підтримки  діяльності районної Комунальної  устан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рудовий архів» на 2011-2014 рок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сії районної ради зняти з контролю районну  Програму  підтрим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районної Комунальної  установи «Трудовий архів» на 2011-2014 рок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48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4-12-23T06:54:00Z</dcterms:modified>
  <cp:revision>6</cp:revision>
  <dc:subject/>
  <dc:title> </dc:title>
</cp:coreProperties>
</file>