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5.12.2014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айонного бюджету на 2014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пропозиції  начальника управління фінансів Черняхівської райдержадміністрації Кондрацької О.В. щодо внесення змін до районного бюджету на 2014 рік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на розгляд та затвердження сесії районної ради проект рішення про внесення змін до районного бюджету на 2014 рік (проект рішення додається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І.П.Бовсунівський 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2:25:00Z</dcterms:created>
  <dc:creator>Владимир</dc:creator>
  <dc:description/>
  <dc:language>en-US</dc:language>
  <cp:lastModifiedBy>2</cp:lastModifiedBy>
  <cp:lastPrinted>2014-09-18T20:06:00Z</cp:lastPrinted>
  <dcterms:modified xsi:type="dcterms:W3CDTF">2014-12-24T12:25:00Z</dcterms:modified>
  <cp:revision>2</cp:revision>
  <dc:subject/>
  <dc:title/>
</cp:coreProperties>
</file>