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згляд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</w:rPr>
        <w:t xml:space="preserve">запиту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епутата Богуша Л.К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та обговоривши інформацію заступника голови ради Гибала О.Л., Черняхівського селищного голови Бабицького І.В.,  враховуючи  відповідь Черняхівської  селищної ради  № 915 від 12.12.2014 р., постійна комісія районної ради з питань </w:t>
      </w:r>
      <w:r>
        <w:rPr>
          <w:b w:val="false"/>
          <w:bCs w:val="false"/>
        </w:rPr>
        <w:t>бюджету, комунальної власності  та соціально-економічного розвитку району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заступника голови ради  Гибала О.Л. з даного питання прийняти до відома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Сесії районної ради  зняти з контролю  запит депутата Богуша Л.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3:00Z</dcterms:created>
  <dc:creator>Владимир</dc:creator>
  <dc:description/>
  <dc:language>en-US</dc:language>
  <cp:lastModifiedBy>2</cp:lastModifiedBy>
  <cp:lastPrinted>2014-09-18T20:04:00Z</cp:lastPrinted>
  <dcterms:modified xsi:type="dcterms:W3CDTF">2014-12-23T07:07:00Z</dcterms:modified>
  <cp:revision>3</cp:revision>
  <dc:subject/>
  <dc:title/>
</cp:coreProperties>
</file>