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на розгляд та затвердження сесії районної рад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 від 25.09.2014 р. «</w:t>
      </w:r>
      <w:r>
        <w:rPr>
          <w:sz w:val="28"/>
        </w:rPr>
        <w:t>Про звільнення з роботи Бугайчук А.В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 від 30.09.2014 р. «Про надання дозволу  РК РЕП на передачу в оренду індивідуально визначеного нерухомого майн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66 від 01.10.2014 р. «Про призначення виконуючим обов’язки редактора КВПП «Редакція газети «Нове життя» Мікушина К.Б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69 від  03.11.2014 р. «Про надання дозволу Черняхівському   ТМО на передачу нерухомого майна в оренду»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80 від 02.12.2014 р. </w:t>
      </w:r>
      <w:r>
        <w:rPr>
          <w:sz w:val="28"/>
          <w:szCs w:val="28"/>
          <w:lang w:val="uk-UA"/>
        </w:rPr>
        <w:t>«Про надання дозволу відділу культури райдержадміністрації на переукладання договору оренди  індивідуально визначеного  нерухомого майна з ФОП Шелігацьким К.В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33:00Z</dcterms:created>
  <dc:creator>Владимир</dc:creator>
  <dc:description/>
  <cp:keywords/>
  <dc:language>en-US</dc:language>
  <cp:lastModifiedBy>2</cp:lastModifiedBy>
  <cp:lastPrinted>2014-09-18T20:04:00Z</cp:lastPrinted>
  <dcterms:modified xsi:type="dcterms:W3CDTF">2014-12-23T09:22:00Z</dcterms:modified>
  <cp:revision>8</cp:revision>
  <dc:subject/>
  <dc:title> </dc:title>
</cp:coreProperties>
</file>