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9 місяців 201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9 місяців 2014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віт про виконання районного бюджету за 9 місяців 2014 року на розгляд сесії район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 доходах  у сумі – 94 364 717,48 грн., по видатках –94 372 870,71 грн., по кредитуванню – 524,00 і по фінансуванню – 5 445,97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92 266 836,54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92 170 135,3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96 701,22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097 880,94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2 202 735,39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ю 524,0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91 255,25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34:00Z</dcterms:created>
  <dc:creator>Владимир</dc:creator>
  <dc:description/>
  <cp:keywords/>
  <dc:language>en-US</dc:language>
  <cp:lastModifiedBy>2</cp:lastModifiedBy>
  <cp:lastPrinted>2004-12-28T15:32:00Z</cp:lastPrinted>
  <dcterms:modified xsi:type="dcterms:W3CDTF">2014-12-24T06:43:00Z</dcterms:modified>
  <cp:revision>5</cp:revision>
  <dc:subject/>
  <dc:title> </dc:title>
</cp:coreProperties>
</file>