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міну розміру орендної пла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ля Житомирського регіональ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правління ПАТ КБ «Приватбан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7 Закону України «Про місцеве самоврядування в Україні»,  заслухавши інформацію радника голови районної ради Іваницької Л.М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нести питання про зміну </w:t>
      </w:r>
      <w:r>
        <w:rPr>
          <w:sz w:val="28"/>
          <w:lang w:val="uk-UA"/>
        </w:rPr>
        <w:t xml:space="preserve">орендної плати для Житомирського регіонального управління ПАТ КБ «Приватбанк» на розгляд сесії районної рад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І.П.Бовсунівський 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15:00Z</dcterms:created>
  <dc:creator>Владимир</dc:creator>
  <dc:description/>
  <cp:keywords/>
  <dc:language>en-US</dc:language>
  <cp:lastModifiedBy>2</cp:lastModifiedBy>
  <cp:lastPrinted>2014-12-23T09:15:00Z</cp:lastPrinted>
  <dcterms:modified xsi:type="dcterms:W3CDTF">2015-01-13T14:42:00Z</dcterms:modified>
  <cp:revision>5</cp:revision>
  <dc:subject/>
  <dc:title> </dc:title>
</cp:coreProperties>
</file>