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-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 25.12.2014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 відчуження  майна спільної  власності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територіальних громад сіл, селищ району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шляхом його безоплатної передачі з балансу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Черняхівської районної ради  до комунальної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власності Ксаверівської сільської ради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ind w:firstLine="708"/>
        <w:rPr/>
      </w:pPr>
      <w:r>
        <w:rPr>
          <w:szCs w:val="28"/>
        </w:rPr>
        <w:t xml:space="preserve">Сесії районної ради  прийняти рішення про відчуження </w:t>
      </w:r>
      <w:r>
        <w:rPr/>
        <w:t xml:space="preserve"> майна  спільної  власності  територіальних  громад  сіл, селищ  району,  яке перебуває  на  балансі Черняхівської районної ради, шляхом  його  безоплатної  передачі  до комунальної власності Ксаверівської сільської ради, а саме:</w:t>
      </w:r>
    </w:p>
    <w:p>
      <w:pPr>
        <w:pStyle w:val="TextBody"/>
        <w:ind w:firstLine="708"/>
        <w:rPr/>
      </w:pPr>
      <w:r>
        <w:rPr/>
        <w:t xml:space="preserve">системного блоку </w:t>
      </w:r>
      <w:r>
        <w:rPr>
          <w:color w:val="000000"/>
          <w:szCs w:val="28"/>
          <w:shd w:fill="FFFFFF" w:val="clear"/>
        </w:rPr>
        <w:t>«LG»,</w:t>
      </w:r>
      <w:r>
        <w:rPr/>
        <w:t xml:space="preserve">  інвентарний  номер - 10404001, 2007 року випуску,  первісною балансовою вартістю  1793,00 грн. (одна тисяча сімсот дев’яносто три гривні 00 коп.), залишковою балансовою вартістю   113,00 грн. (сто тринадцять гривень 00 коп.)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І.П.Бовсунівський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12:00Z</dcterms:created>
  <dc:creator>Владимир</dc:creator>
  <dc:description/>
  <dc:language>en-US</dc:language>
  <cp:lastModifiedBy>2</cp:lastModifiedBy>
  <cp:lastPrinted>2014-09-18T18:49:00Z</cp:lastPrinted>
  <dcterms:modified xsi:type="dcterms:W3CDTF">2014-12-24T07:12:00Z</dcterms:modified>
  <cp:revision>2</cp:revision>
  <dc:subject/>
  <dc:title/>
</cp:coreProperties>
</file>