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TextBody"/>
        <w:spacing w:lineRule="atLeast" w:line="240"/>
        <w:rPr/>
      </w:pPr>
      <w:r>
        <w:rPr/>
        <w:t xml:space="preserve">Про призначення редактора  </w:t>
      </w:r>
    </w:p>
    <w:p>
      <w:pPr>
        <w:pStyle w:val="TextBody"/>
        <w:spacing w:lineRule="atLeast" w:line="240"/>
        <w:rPr/>
      </w:pPr>
      <w:r>
        <w:rPr/>
        <w:t>КВПП «Редакція газети «Нове життя»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Style13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7 Закону України «Про місцеве самоврядування в Україні»,  до Положення про порядок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/>
        </w:rPr>
        <w:t xml:space="preserve"> призначення та звільнення з посади керівників підприємств, установ, організацій спільної власності територіальних громад сіл, селищ району, затвердженого рішенням районної ради від 25.03.2011 р., враховуючи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 конкурсної  комісії   з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відбору кандидатури на посаду редактора комунального виробничо-поліграфічного  підприємства «Редакція газети «Нове житт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 26.11.2014 р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сії районної ради призначити на посаду редактора Комунального виробничо-поліграфічного підприємства «Редакція газети «Нове життя» Мікушина Костянтина Борисовича на умовах контракту строком на 3 рок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І.П.Бовсунівський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5:00Z</dcterms:created>
  <dc:creator>Владимир</dc:creator>
  <dc:description/>
  <dc:language>en-US</dc:language>
  <cp:lastModifiedBy>2</cp:lastModifiedBy>
  <cp:lastPrinted>2014-12-23T10:00:00Z</cp:lastPrinted>
  <dcterms:modified xsi:type="dcterms:W3CDTF">2014-12-23T08:55:00Z</dcterms:modified>
  <cp:revision>2</cp:revision>
  <dc:subject/>
  <dc:title/>
</cp:coreProperties>
</file>