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-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 25.12.2014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прийняття до спільної власності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територіальних громад району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об’єктів нерухомого майна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Внести питання про прийняття до спільної власності територіальних громад району :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на 4 бокси) загальною площею 75,9 кв.м. за адресою смт.Черняхів, вул.Шевченка, 6А/1;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ю площею 23,2 кв.м. за адресою: смт.Черняхів, вул.Шевченка, 6А/3; 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ю площею 20,9 кв.м. за адресою: смт.Черняхів, вул.Шевченка, 6А/4; 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ю площею 21,8 кв.м. за адресою: смт.Черняхів, вул.Шевченка, 6А/7; 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ю площею 20,1 кв.м. за адресою: смт.Черняхів, вул.Шевченка, 6А/9; 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ю площею 21,1 кв.м., за адресою: смт.Черняхів, вул.Шевченка 6А/12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гар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ю площею 21,5 кв.м. за адресою: смт.Черняхів,             майдан Рад, 2/1;</w:t>
      </w:r>
    </w:p>
    <w:p>
      <w:pPr>
        <w:pStyle w:val="Normal"/>
        <w:jc w:val="both"/>
        <w:rPr/>
      </w:pPr>
      <w:r>
        <w:rPr>
          <w:sz w:val="28"/>
          <w:szCs w:val="28"/>
        </w:rPr>
        <w:t>-  гар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ю площею 35,0 кв.м., за адресою: смт.Черняхів, майдан Рад, 2/2; 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ю площею 15,4 кв.м., за адресою: смт.Черняхів, майдан Рад 2/3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гар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ю площею 70,7 кв.м., за адресою: смт.Черняхів, вул.Театральна, 23Ю</w:t>
      </w:r>
      <w:r>
        <w:rPr>
          <w:sz w:val="28"/>
          <w:szCs w:val="28"/>
          <w:lang w:val="uk-UA"/>
        </w:rPr>
        <w:t xml:space="preserve"> на розгляд сесії район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І.П.Бовсунівський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19:00Z</dcterms:created>
  <dc:creator>Владимир</dc:creator>
  <dc:description/>
  <dc:language>en-US</dc:language>
  <cp:lastModifiedBy>2</cp:lastModifiedBy>
  <cp:lastPrinted>2015-01-13T16:22:00Z</cp:lastPrinted>
  <dcterms:modified xsi:type="dcterms:W3CDTF">2015-01-13T14:22:00Z</dcterms:modified>
  <cp:revision>3</cp:revision>
  <dc:subject/>
  <dc:title/>
</cp:coreProperties>
</file>