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01.2015 р.                                                                            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ро Програму економічного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і соціального розвитку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Черняхівського району на 2015 рік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,  заслухавши та обговоривши інформацію начальника відділу економічного розвитку і торгівлі  райдержадміністрації  Захарової Н.О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Внести на розгляд  та затвердження сесії районної ради проект  Програми  економічного і соціального  розвитку Черняхівського району на 2015 рік. </w:t>
      </w:r>
      <w:r>
        <w:rPr>
          <w:bCs/>
          <w:i/>
          <w:szCs w:val="28"/>
        </w:rPr>
        <w:t>(проект додається).</w:t>
      </w: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 П.І.Пивовар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41:00Z</dcterms:created>
  <dc:creator>Владимир</dc:creator>
  <dc:description/>
  <cp:keywords/>
  <dc:language>en-US</dc:language>
  <cp:lastModifiedBy>2</cp:lastModifiedBy>
  <cp:lastPrinted>2015-01-23T13:14:00Z</cp:lastPrinted>
  <dcterms:modified xsi:type="dcterms:W3CDTF">2015-01-23T11:15:00Z</dcterms:modified>
  <cp:revision>3</cp:revision>
  <dc:subject/>
  <dc:title> </dc:title>
</cp:coreProperties>
</file>