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  № 1</w:t>
      </w:r>
    </w:p>
    <w:p>
      <w:pPr>
        <w:pStyle w:val="Heading"/>
        <w:rPr/>
      </w:pPr>
      <w:r>
        <w:rPr>
          <w:sz w:val="28"/>
          <w:szCs w:val="28"/>
        </w:rPr>
        <w:t xml:space="preserve">засідання постійної комісії з питань  бюджету,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мунальної власності та соціально – економічного розвитку району</w:t>
      </w:r>
    </w:p>
    <w:p>
      <w:pPr>
        <w:pStyle w:val="2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2"/>
        <w:spacing w:lineRule="auto" w:line="240"/>
        <w:ind w:left="4678" w:hanging="0"/>
        <w:rPr/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:</w:t>
      </w:r>
      <w:r>
        <w:rPr>
          <w:lang w:val="uk-UA"/>
        </w:rPr>
        <w:t xml:space="preserve"> 19.01.2015 р.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>м</w:t>
      </w:r>
      <w:r>
        <w:rPr/>
        <w:t>алий зал районної ради</w:t>
      </w:r>
      <w:r>
        <w:rPr>
          <w:lang w:val="uk-UA"/>
        </w:rPr>
        <w:t xml:space="preserve">                                                    </w:t>
      </w: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10.00.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Присутні на засідання члени постійної комісії:  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ивовар П.І. – заступник голови комісії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ипчук Ю.Ф. – секретар комісії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ндарчук В.Д.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Жилінський М.І.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цька О.В. 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уденький А.О. 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орноморець О.П. </w:t>
      </w:r>
    </w:p>
    <w:p>
      <w:pPr>
        <w:pStyle w:val="2"/>
        <w:spacing w:lineRule="auto" w:line="24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2"/>
        <w:spacing w:lineRule="auto" w:line="240"/>
        <w:ind w:left="720" w:hanging="0"/>
        <w:jc w:val="both"/>
        <w:rPr/>
      </w:pPr>
      <w:r>
        <w:rPr>
          <w:bCs/>
          <w:sz w:val="28"/>
          <w:szCs w:val="28"/>
          <w:u w:val="single"/>
          <w:lang w:val="uk-UA"/>
        </w:rPr>
        <w:t>Запрошені :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bCs/>
          <w:sz w:val="28"/>
          <w:szCs w:val="28"/>
          <w:lang w:val="uk-UA"/>
        </w:rPr>
        <w:t>Троценко В.Р. – голова районної ради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bCs/>
          <w:sz w:val="28"/>
          <w:szCs w:val="28"/>
          <w:lang w:val="uk-UA"/>
        </w:rPr>
        <w:t xml:space="preserve">Гибало О.Л. – заступник голови ради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вшевна Н.М. – голова постійної комісії з питань освіти, культури і духовності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bCs/>
          <w:sz w:val="28"/>
          <w:szCs w:val="28"/>
          <w:lang w:val="uk-UA"/>
        </w:rPr>
        <w:t xml:space="preserve">Чайковська О.М. – керівник апарату райдержадміністрації 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bCs/>
          <w:sz w:val="28"/>
          <w:szCs w:val="28"/>
          <w:lang w:val="uk-UA"/>
        </w:rPr>
        <w:t xml:space="preserve">Бабицький І.В. – Черняхівський селищний голова 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bCs/>
          <w:sz w:val="28"/>
          <w:szCs w:val="28"/>
          <w:lang w:val="uk-UA"/>
        </w:rPr>
        <w:t xml:space="preserve">Бардук М.М. – голова асоціації сільських, селищних голів, Високівський сільський голова 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ибало І.В. – головний бухгалтер КУ «Центр ПМСД»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bCs/>
          <w:sz w:val="28"/>
          <w:szCs w:val="28"/>
          <w:lang w:val="uk-UA"/>
        </w:rPr>
        <w:t xml:space="preserve">Гринь П.С. – начальник відділу культури  райдержадміністрації; 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  <w:sz w:val="28"/>
          <w:szCs w:val="28"/>
          <w:lang w:val="uk-UA"/>
        </w:rPr>
        <w:t>Гриневич Г.М. – директор ДЮСШ</w:t>
      </w:r>
      <w:r>
        <w:rPr>
          <w:sz w:val="28"/>
          <w:szCs w:val="28"/>
          <w:lang w:val="uk-UA"/>
        </w:rPr>
        <w:t>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говська А.М. – головний лікар КУ «Центр первинної медико-санітарної допомоги»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Войтович І.П. – радник голови районної ради з юридичного забезпечення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Давидюк Г.М. – головний бухгалтер Черняхівської селищної рад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Дзюблик С.М. – директор центру соціальних служб   для сім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ї, дітей та молоді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мчук В.В. – начальник бюджетного відділу управління фінансів райдержадміністрації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  <w:sz w:val="28"/>
          <w:szCs w:val="28"/>
          <w:lang w:val="uk-UA"/>
        </w:rPr>
        <w:t>Долженко І.І. – голова районної ради ветеранів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Заворотнюк Л.І. – Головинський селищний голова; 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арова Н.О. – начальник </w:t>
      </w:r>
      <w:r>
        <w:rPr>
          <w:sz w:val="28"/>
          <w:szCs w:val="28"/>
        </w:rPr>
        <w:t>відділу   економічного розвитку і торгівлі райдержадміністрації</w:t>
      </w:r>
      <w:r>
        <w:rPr>
          <w:sz w:val="28"/>
          <w:szCs w:val="28"/>
          <w:lang w:val="uk-UA"/>
        </w:rPr>
        <w:t>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Зіневич Я.В. – начальник управління праці та соціального захисту населення райдержадміністрації;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ицька Л.М. – радник голови районної ради з питань бюджету, економіки та управління комунальною власністю територіальних громад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юха В.І. – завідуюча організаційним відділом районної рад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  <w:sz w:val="28"/>
          <w:szCs w:val="28"/>
          <w:lang w:val="uk-UA"/>
        </w:rPr>
        <w:t>Котенко О.І. – начальник РКУ «Трудовий архів»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  <w:sz w:val="28"/>
          <w:szCs w:val="28"/>
          <w:lang w:val="uk-UA"/>
        </w:rPr>
        <w:t>Мікушин К.Б.  – редактор КВПП « Редакція газети «Нове життя»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іколайчук В.В. – головний лікар Черняхівського ТМО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интригер В.В. – заступник головного лікаря Черняхівського ТМО  з економічних питань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шенко Г.Ф.– начальник відділу освіти райдержадміністрації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охименко Г.І. – директор територіального центру   соціального обслуговування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едосєєва-Левандовська О.М. – начальник відділу у справах сімї. молоді та спорту райдержадміністрації .</w:t>
      </w:r>
    </w:p>
    <w:p>
      <w:pPr>
        <w:pStyle w:val="Normal"/>
        <w:ind w:left="1701" w:hanging="170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ind w:left="1701" w:hanging="170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.СЛУХАЛИ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ивовара П.І.  – заступника  голови комісії про порядок денний комісії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ТУПИЛИ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вшевна Н.М.  – депутат районної ради, голова постійної комісії з питань освіти, культури і духовності, яка внесла пропозицію включити  до порядку денного комісії  наступне питанн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відділу освіти  райдержадміністрації  на використання у 2015 році  залишку дизельного пального у кількості 4 тонни 371 літри, закупленого відділом у 2014 році на здійснення підвезення учнів  та вчителів загальноосвітніх-навчальних закладів району шкільними автобусами.  </w:t>
            </w:r>
          </w:p>
        </w:tc>
      </w:tr>
      <w:tr>
        <w:trPr>
          <w:trHeight w:val="426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7 членів комісії, проти – 0, утрималось - 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такий порядок денний комісії: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8"/>
              </w:rPr>
              <w:t xml:space="preserve">Про перелік питань, які будуть вноситись на розгляд 29 позачергової сесії районної ради </w:t>
            </w: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скликання.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b/>
                <w:sz w:val="28"/>
                <w:szCs w:val="28"/>
              </w:rPr>
              <w:t>І</w:t>
            </w:r>
            <w:r>
              <w:rPr>
                <w:b/>
                <w:sz w:val="28"/>
                <w:szCs w:val="28"/>
                <w:lang w:val="uk-UA"/>
              </w:rPr>
              <w:t xml:space="preserve">нформує: </w:t>
            </w:r>
            <w:r>
              <w:rPr>
                <w:sz w:val="28"/>
                <w:szCs w:val="28"/>
              </w:rPr>
              <w:t>Жилінський М</w:t>
            </w:r>
            <w:r>
              <w:rPr>
                <w:sz w:val="28"/>
                <w:szCs w:val="28"/>
                <w:lang w:val="uk-UA"/>
              </w:rPr>
              <w:t xml:space="preserve">.І. </w:t>
            </w:r>
            <w:r>
              <w:rPr>
                <w:sz w:val="28"/>
                <w:szCs w:val="28"/>
              </w:rPr>
              <w:t>– керуючий справами виконавчого апарату районн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 районний бюджет на 20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рік.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нформує: </w:t>
            </w:r>
            <w:r>
              <w:rPr>
                <w:sz w:val="28"/>
                <w:szCs w:val="28"/>
                <w:lang w:val="uk-UA"/>
              </w:rPr>
              <w:t>Кондрацька О.В.– начальник управління фінансів райдержадміністрації.</w:t>
            </w:r>
          </w:p>
          <w:p>
            <w:pPr>
              <w:pStyle w:val="Normal"/>
              <w:ind w:left="25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 Програму економічного і соціального розвитку  Черняхівського району на 201</w:t>
            </w: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  <w:r>
              <w:rPr>
                <w:rFonts w:eastAsia="Calibri"/>
                <w:sz w:val="28"/>
                <w:szCs w:val="28"/>
              </w:rPr>
              <w:t xml:space="preserve"> рік.</w:t>
            </w:r>
          </w:p>
          <w:p>
            <w:pPr>
              <w:pStyle w:val="2"/>
              <w:spacing w:lineRule="auto" w:line="240" w:before="0" w:after="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  <w:lang w:val="uk-UA"/>
              </w:rPr>
              <w:t xml:space="preserve">Захарова Н.О. – начальник </w:t>
            </w:r>
            <w:r>
              <w:rPr>
                <w:sz w:val="28"/>
                <w:szCs w:val="28"/>
              </w:rPr>
              <w:t>відділу   економічного розвитку і торгівлі райдержадміністрації.</w:t>
            </w:r>
          </w:p>
          <w:p>
            <w:pPr>
              <w:pStyle w:val="Style17"/>
              <w:ind w:left="993" w:hanging="0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ind w:right="2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Про Програму забезпечення депутатської діяльності на 2015 рік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Про штатний розпис районної ради на 2015 рік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</w:rPr>
              <w:t>Про умови оплати праці</w:t>
            </w:r>
            <w:r>
              <w:rPr>
                <w:rFonts w:cs="Times New Roman" w:ascii="Times New Roman" w:hAnsi="Times New Roman"/>
                <w:sz w:val="28"/>
              </w:rPr>
              <w:t xml:space="preserve"> голови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айонної ради та  заступника голови районної ради</w:t>
            </w:r>
          </w:p>
          <w:p>
            <w:pPr>
              <w:pStyle w:val="1"/>
              <w:ind w:left="99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формує: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ибало О.Л. - заступник голови  районної ради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Про надання дозволу відділу освіти  райдержадміністрації  на використання у 2015 році  залишку дизельного пального у кількості 4 тонни 371 літри, закупленого відділом у 2014 році на здійснення підвезення учнів  та вчителів загальноосвітніх-навчальних закладів району шкільними автобусами.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СЛУХАЛИ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илінс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І.</w:t>
            </w:r>
            <w:r>
              <w:rPr>
                <w:sz w:val="28"/>
                <w:szCs w:val="28"/>
              </w:rPr>
              <w:t xml:space="preserve"> – керуюч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 xml:space="preserve">справами виконавчого апарату районної ради </w:t>
            </w:r>
            <w:r>
              <w:rPr>
                <w:sz w:val="28"/>
                <w:szCs w:val="28"/>
                <w:lang w:val="uk-UA"/>
              </w:rPr>
              <w:t>пр</w:t>
            </w:r>
            <w:r>
              <w:rPr>
                <w:sz w:val="28"/>
                <w:szCs w:val="28"/>
              </w:rPr>
              <w:t>о перелік питань, які будуть вноситись на розгляд 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-ої </w:t>
            </w:r>
            <w:r>
              <w:rPr>
                <w:sz w:val="28"/>
                <w:szCs w:val="28"/>
                <w:lang w:val="uk-UA"/>
              </w:rPr>
              <w:t>позачергової с</w:t>
            </w:r>
            <w:r>
              <w:rPr>
                <w:sz w:val="28"/>
                <w:szCs w:val="28"/>
              </w:rPr>
              <w:t xml:space="preserve">есії районної рад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ликання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СУВАЛИ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7 членів комісії, проти – 0, утрималось – 0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годити  перелік питань, які вносяться на розгляд 29 позачергової сесії районної ради УІ скликанн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елік питань додається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ЛУХАЛИ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цьку О.В. – начальника управління фінансів райдержадміністрації про районний бюджет на 20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рік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(текст виступу додається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батах прийняли участь: Бондарчук В.Д., Кондрацька О.В., Чорноморець О.П., Бардук М.М., Трохименко Г.І., Ніколайчук В.В., Бабицький І.В.,  Сташенко Г.Ф.,  Заворотнюк Л.І.</w:t>
            </w:r>
          </w:p>
          <w:p>
            <w:pPr>
              <w:pStyle w:val="Normal"/>
              <w:ind w:left="34" w:hanging="34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(текст виступів додається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СУВАЛИ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7 членів комісії, проти – 0, утрималось - 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(рекомендації та проект рішення додаються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СЛУХАЛИ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ову Н.О. – начальника відділу економічного розвитку і торгівлі райдержадміністрації п</w:t>
            </w:r>
            <w:r>
              <w:rPr>
                <w:rFonts w:eastAsia="Calibri"/>
                <w:sz w:val="28"/>
                <w:szCs w:val="28"/>
                <w:lang w:val="uk-UA"/>
              </w:rPr>
              <w:t>ро Програму економічного і соціального розвитку  Черняхівського району на 2015 рік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дебатах прийняли участь Чорноморець О.П., Захарова Н.О. </w:t>
            </w:r>
            <w:r>
              <w:rPr>
                <w:i/>
                <w:sz w:val="28"/>
                <w:szCs w:val="28"/>
                <w:lang w:val="uk-UA"/>
              </w:rPr>
              <w:t>(тексти виступів додається)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СУВАЛИ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7 членів комісії, проти – 0, утрималось - 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 СЛУХАЛИ:</w:t>
            </w:r>
          </w:p>
        </w:tc>
        <w:tc>
          <w:tcPr>
            <w:tcW w:w="694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ибала О.Л. – заступника голови ради про Програму забезпечення депутатської діяльності на 2015 рік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СУВАЛИ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6. СЛУХАЛИ:</w:t>
            </w:r>
          </w:p>
        </w:tc>
        <w:tc>
          <w:tcPr>
            <w:tcW w:w="694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ибала О.Л. – заступника голови ради про штатний розпис районної ради на 2015 рік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СУВАЛИ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7. СЛУХАЛИ:</w:t>
            </w:r>
          </w:p>
        </w:tc>
        <w:tc>
          <w:tcPr>
            <w:tcW w:w="694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ибала О.Л. – заступника голови ради про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 умови оплати праці</w:t>
            </w:r>
            <w:r>
              <w:rPr>
                <w:rFonts w:cs="Times New Roman" w:ascii="Times New Roman" w:hAnsi="Times New Roman"/>
                <w:sz w:val="28"/>
              </w:rPr>
              <w:t xml:space="preserve"> голови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айонної ради та  заступника голови районної рад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СУВАЛИ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рекомендації та проект рішення додаються)</w:t>
            </w:r>
          </w:p>
        </w:tc>
      </w:tr>
      <w:tr>
        <w:trPr>
          <w:trHeight w:val="328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8. СЛУХАЛИ:</w:t>
            </w:r>
          </w:p>
        </w:tc>
        <w:tc>
          <w:tcPr>
            <w:tcW w:w="694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вовара П.І. – заступника голови комісії про надання дозволу відділу освіти  райдержадміністрації  на використання у 2015 році  залишку дизельного пального у кількості 4 тонни 371 літри, закупленого відділом у 2014 році на здійснення підвезення учнів  та вчителів загальноосвітніх-навчальних закладів району шкільними автобусам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СУВАЛИ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7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рекомендації та проект рішення додаються)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                                                П.І.Пивова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місії                                                               Ю.Ф.Осипчук </w:t>
      </w:r>
    </w:p>
    <w:p>
      <w:pPr>
        <w:pStyle w:val="Normal"/>
        <w:ind w:left="2552" w:hanging="0"/>
        <w:jc w:val="both"/>
        <w:rPr>
          <w:color w:val="1F497D"/>
          <w:sz w:val="28"/>
          <w:szCs w:val="28"/>
          <w:lang w:val="uk-UA"/>
        </w:rPr>
      </w:pPr>
      <w:r>
        <w:rPr>
          <w:color w:val="1F497D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>
      <w:rFonts w:cs="Times New Roman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43:00Z</dcterms:created>
  <dc:creator>Admin</dc:creator>
  <dc:description/>
  <cp:keywords/>
  <dc:language>en-US</dc:language>
  <cp:lastModifiedBy>2</cp:lastModifiedBy>
  <cp:lastPrinted>2015-01-23T13:18:00Z</cp:lastPrinted>
  <dcterms:modified xsi:type="dcterms:W3CDTF">2015-01-23T13:03:00Z</dcterms:modified>
  <cp:revision>10</cp:revision>
  <dc:subject/>
  <dc:title>ПРОТОКОЛ</dc:title>
</cp:coreProperties>
</file>