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ЄДИНИЙ ДЕРЖАВНИЙ РЕЄСТР ПІДПРИЄМСТВ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 ОРГАНІЗАЦІЙ УКРАЇНИ (ЄДРПОУ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4500" w:leader="none"/>
        </w:tabs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суб’єктів ЄДРПОУ </w:t>
        <w:br/>
        <w:t>по містах та районах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9"/>
        <w:gridCol w:w="1457"/>
        <w:gridCol w:w="1457"/>
        <w:gridCol w:w="1456"/>
        <w:gridCol w:w="1457"/>
      </w:tblGrid>
      <w:tr>
        <w:trPr>
          <w:trHeight w:val="226" w:hRule="atLeast"/>
        </w:trPr>
        <w:tc>
          <w:tcPr>
            <w:tcW w:w="24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8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ном на</w:t>
            </w:r>
          </w:p>
        </w:tc>
      </w:tr>
      <w:tr>
        <w:trPr>
          <w:trHeight w:val="273" w:hRule="atLeast"/>
        </w:trPr>
        <w:tc>
          <w:tcPr>
            <w:tcW w:w="24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1.04.20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1.07.20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1.10.20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1.01.2015</w:t>
            </w:r>
          </w:p>
        </w:tc>
      </w:tr>
      <w:tr>
        <w:trPr>
          <w:trHeight w:val="68" w:hRule="atLeast"/>
        </w:trPr>
        <w:tc>
          <w:tcPr>
            <w:tcW w:w="2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54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77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03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221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м.Житомир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7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6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7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64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м.Бердичів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9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1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25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м.Коростень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6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4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м.Малин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7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right="-113" w:hanging="0"/>
              <w:rPr>
                <w:lang w:val="en-US"/>
              </w:rPr>
            </w:pPr>
            <w:r>
              <w:rPr>
                <w:spacing w:val="-4"/>
              </w:rPr>
              <w:t>м.Нов.-Волин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2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/>
            </w:pPr>
            <w:r>
              <w:rPr/>
              <w:t>Андрушів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/>
            </w:pPr>
            <w:r>
              <w:rPr/>
              <w:t>62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/>
              <w:t>63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1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Баранів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2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Бердичів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Брусилів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/>
            </w:pPr>
            <w:r>
              <w:rPr>
                <w:lang w:val="en-US"/>
              </w:rPr>
              <w:t>44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Вол.-Волин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9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Ємільчин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Житомир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9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4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Коростен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Коростишів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2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Лугин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Любар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Малин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Народиц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Нов.-Волин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Овруц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Олев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5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Попільнян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Радомишль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7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7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Романів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Ружин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6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right="-57" w:hanging="0"/>
              <w:rPr>
                <w:lang w:val="en-US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Черняхів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6</w:t>
            </w:r>
          </w:p>
        </w:tc>
      </w:tr>
      <w:tr>
        <w:trPr>
          <w:trHeight w:val="68" w:hRule="atLeas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lang w:val="en-US"/>
              </w:rPr>
            </w:pPr>
            <w:r>
              <w:rPr/>
              <w:t>Чуднівський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40" w:after="40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4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містах та районах </w:t>
        <w:br/>
        <w:t>на 1 січня 2015 року</w:t>
      </w:r>
    </w:p>
    <w:p>
      <w:pPr>
        <w:pStyle w:val="Normal"/>
        <w:jc w:val="right"/>
        <w:rPr/>
      </w:pPr>
      <w:r>
        <w:rPr/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1694"/>
        <w:gridCol w:w="2128"/>
        <w:gridCol w:w="2128"/>
      </w:tblGrid>
      <w:tr>
        <w:trPr>
          <w:trHeight w:val="352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сього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46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із статусом </w:t>
              <w:br/>
              <w:t>юридичної особ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без статусу </w:t>
              <w:br/>
              <w:t>юридичної особи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12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rPr>
                <w:b/>
                <w:b/>
                <w:lang w:val="en-US"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22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89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3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м.Житомир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6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9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5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м.Бердичів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2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3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м.Коростень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м.Малин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113" w:hanging="0"/>
              <w:rPr>
                <w:lang w:val="en-US"/>
              </w:rPr>
            </w:pPr>
            <w:r>
              <w:rPr>
                <w:spacing w:val="-4"/>
              </w:rPr>
              <w:t>м.Нов.-Вол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Андруш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Баран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Бердич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Брусил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Вол.-Вол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Ємільч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Житомир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9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Коросте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Коростиш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Луг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Любар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Мал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Народиц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Нов.-Вол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Овруц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Оле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Попільня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Радомишль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Роман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center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49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Ружин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right="-57" w:hanging="0"/>
              <w:rPr>
                <w:lang w:val="en-US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Чернях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5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100" w:after="0"/>
              <w:ind w:left="142" w:hanging="0"/>
              <w:rPr>
                <w:lang w:val="en-US"/>
              </w:rPr>
            </w:pPr>
            <w:r>
              <w:rPr/>
              <w:t>Чуднівський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8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</w:tbl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4500" w:leader="none"/>
        </w:tabs>
        <w:ind w:left="0" w:right="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1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Style10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57" w:hanging="360"/>
      <w:jc w:val="center"/>
    </w:pPr>
    <w:rPr>
      <w:rFonts w:cs="Times New Roman"/>
      <w:lang w:val="uk-UA" w:bidi="ar-S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cs="Times New Roman"/>
      <w:b/>
      <w:sz w:val="28"/>
      <w:lang w:val="uk-UA" w:bidi="ar-SA"/>
    </w:rPr>
  </w:style>
  <w:style w:type="paragraph" w:styleId="LONormal">
    <w:name w:val="LO-Normal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5">
    <w:name w:val="LO-Normal5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 w:bidi="ar-SA"/>
    </w:rPr>
  </w:style>
  <w:style w:type="paragraph" w:styleId="Heading11">
    <w:name w:val="heading 1"/>
    <w:basedOn w:val="Normal1"/>
    <w:next w:val="Normal1"/>
    <w:qFormat/>
    <w:pPr>
      <w:keepNext w:val="true"/>
      <w:ind w:right="0" w:hanging="0"/>
      <w:jc w:val="left"/>
    </w:pPr>
    <w:rPr>
      <w:b/>
      <w:color w:val="000000"/>
      <w:sz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34:00Z</dcterms:created>
  <dc:creator>РВС</dc:creator>
  <dc:description/>
  <cp:keywords/>
  <dc:language>en-US</dc:language>
  <cp:lastModifiedBy>Администратор</cp:lastModifiedBy>
  <cp:lastPrinted>2015-01-28T14:19:00Z</cp:lastPrinted>
  <dcterms:modified xsi:type="dcterms:W3CDTF">2015-01-28T12:34:00Z</dcterms:modified>
  <cp:revision>2</cp:revision>
  <dc:subject/>
  <dc:title>Черняхів  ВС  тел</dc:title>
</cp:coreProperties>
</file>