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u w:val="single"/>
        </w:rPr>
        <w:t xml:space="preserve">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позачергова 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9 лютого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рийняття до спі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иторіальних громад сіл, селищ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ерняхівського району  позашкільного </w:t>
      </w:r>
    </w:p>
    <w:p>
      <w:pPr>
        <w:pStyle w:val="Normal"/>
        <w:jc w:val="both"/>
        <w:rPr/>
      </w:pPr>
      <w:r>
        <w:rPr>
          <w:sz w:val="28"/>
        </w:rPr>
        <w:t xml:space="preserve">навчального закладу </w:t>
      </w:r>
      <w:r>
        <w:rPr>
          <w:sz w:val="28"/>
          <w:szCs w:val="28"/>
        </w:rPr>
        <w:t xml:space="preserve">«Будинок дитяч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юнацької творчості» </w:t>
      </w:r>
      <w:r>
        <w:rPr>
          <w:sz w:val="28"/>
        </w:rPr>
        <w:t xml:space="preserve">Чернях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елищної ради з відповідним  май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08"/>
        <w:rPr/>
      </w:pPr>
      <w:r>
        <w:rPr>
          <w:szCs w:val="28"/>
        </w:rPr>
        <w:t xml:space="preserve">Відповідно до статей 43,60 Закону України «Про місцеве самоврядування в Україні», статті  89  Бюджетного кодексу України,  Закону України «Про позашкільну освіту»,  рішення районної ради від 20.01.2015 р. «Про районний бюджет на 2015 рік»,  </w:t>
      </w:r>
      <w:r>
        <w:rPr>
          <w:color w:val="000000"/>
          <w:szCs w:val="28"/>
          <w:shd w:fill="FFFFFF" w:val="clear"/>
        </w:rPr>
        <w:t>положень про порядок управління об’єктами спільної власності територіальних громад сіл, селищ району, затверджених рішенням районної ради від 25.03.2011 р.,  розглянувши клопотання Черняхівської селищної ради № 98 від 13.02.2015 р.,  Черняхівської районної державної адміністрації № 235/2 від 14.02.2015 р., враховуючи рішення Черняхівської селищної ради від 23.01.2015 р. «</w:t>
      </w:r>
      <w:r>
        <w:rPr/>
        <w:t xml:space="preserve">Про  безоплатну передачу майна комунальної власності  селищної ради – позашкільних навчальних закладів «Черняхівського Будинку дитячої та юнацької творчості» і «Черняхівської станції юних техніків»  до спільної власності територіальних громад сіл, селищ району та вихід зі складу засновників даних закладів»  та рекомендації постійних комісій районної ради з питань освіти, культури і духовності та з питань  бюджету, комунальної власності та соціально-економічного розвитку району, районна рада 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1.  Прийняти до спільної власності територіальних громад сіл, селищ Черняхівського району позашкільний навчальний заклад «Будинок дитячої та юнацької творчості» Черняхівської селищної ради та стати засновником даного за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йняти до спільної власності територіальних громад сіл, селищ Черняхівського району  майно  позашкільного навчального закладу «Будинок дитячої та юнацької творчості» Черняхівської  селищної ради, а са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і засоби (необоротні активи) балансовою вартістю 113816,00 грн. (сто тринадцять тисяч вісімсот шістнадцять гривень 00коп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отні активи на суму  79539,98 грн.  (сімдесят дев’ять тисяч п’ятсот тридцять дев’ять гривень 98 коп.) згідно з додатком 1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Змінити назву позашкільного навчального закладу з «Будинок дитячої та юнацької творчості»  на «Комунальний позашкільний навчальний заклад «Будинок дитячої та юнацької творчості» Черняхівської районної рад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Затвердити Статут комунального позашкільного  навчального закладу «Будинок дитячої та юнацької творчості» Черняхівської районної ради в новій редакції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5. Доручити  директору позашкільного навчального закладу          Бачурі С.В. </w:t>
      </w:r>
      <w:r>
        <w:rPr>
          <w:sz w:val="28"/>
        </w:rPr>
        <w:t xml:space="preserve"> забезпечити здійснення державної реєстрації Статуту в новій редакції, про що повідомити районну р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6. </w:t>
      </w:r>
      <w:r>
        <w:rPr>
          <w:sz w:val="28"/>
          <w:szCs w:val="28"/>
        </w:rPr>
        <w:t xml:space="preserve">Визначити відділ освіти районної державної адміністрації уповноваженим органом оперативного управління комунального позашкільного  навчального закладу «Будинок дитячої та юнацької творчості» Черняхівської районної ради. Факт  правонаступництва  щодо усіх прав та обов’язків зафіксувати у передавальному акті, який подати на затвердження сесії районн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Передати майно, визначене  в п. 2 даного рішення, на баланс відділу освіти Черняхівської райдержадміністрації на праві оперативного управління з умовою використання для забезпечення функціонування позашкільного навчального закладу.  Факт  передачі  майна  зафіксувати  у  акті  приймання – передачі, який подати на затвердження сесії районн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 Контроль за виконанням даного рішення покласти на постійні комісії районної ради з питань освіти, культури і духовності та з питань 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уючий обов’язки голови рад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О.Л.Гибал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uk-UA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9:00Z</dcterms:created>
  <dc:creator>Admin</dc:creator>
  <dc:description/>
  <cp:keywords/>
  <dc:language>en-US</dc:language>
  <cp:lastModifiedBy>1</cp:lastModifiedBy>
  <cp:lastPrinted>2015-02-18T11:49:00Z</cp:lastPrinted>
  <dcterms:modified xsi:type="dcterms:W3CDTF">2015-02-23T07:53:00Z</dcterms:modified>
  <cp:revision>20</cp:revision>
  <dc:subject/>
  <dc:title>                                                                                                                                               </dc:title>
</cp:coreProperties>
</file>