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 xml:space="preserve">від  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2015 року                  смт.Черняхів                                             №</w:t>
      </w:r>
      <w:r>
        <w:rPr>
          <w:sz w:val="28"/>
          <w:szCs w:val="28"/>
        </w:rPr>
        <w:t xml:space="preserve"> 11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Про  внесення змін до розпорядже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ради № 7 від 04.02.2015 року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 Про  скликання тридцятої  сесії районної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»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.  46 Закону України «Про місцеве самоврядування в Україні”, враховуючи розпорядження № 10 від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02.2015 року                          «Про  скликання тридцятої  позачергової  сесії районн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», внести зміни в розпорядження голови районної ради № 7 від                  04.02.2015 року «Про скликання тридцятої  сесії районн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», а саме: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слова  тридцята  сесія замінити на тридцять перша сесія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олови ради,                                                                                 О.Л.Гиба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50:00Z</dcterms:created>
  <dc:creator>Admin</dc:creator>
  <dc:description/>
  <cp:keywords/>
  <dc:language>en-US</dc:language>
  <cp:lastModifiedBy>1</cp:lastModifiedBy>
  <cp:lastPrinted>2015-02-18T12:09:00Z</cp:lastPrinted>
  <dcterms:modified xsi:type="dcterms:W3CDTF">2015-02-18T14:50:00Z</dcterms:modified>
  <cp:revision>2</cp:revision>
  <dc:subject/>
  <dc:title> </dc:title>
</cp:coreProperties>
</file>