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17 лютого 2015 року                    смт.Черняхів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10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скликання  тридцятої позачергово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ї 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п.7 ст. 46 Закону України «Про місцеве самоврядування в Україні”, розглянувши лист Черняхівської селищної ради за № 98 від 13.02.2015 року та лист з пропозицією однієї третини депутатів від загального складу ради про скликання позачергової сесії районної ради від 17.02.2015 року,  скликати тридцяту  позачергову  сесію районної ради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19 лютого   2015 року об 11.00 годині у великій залі засідань районної ра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І. На розгляд сесії винести такі питання:</w:t>
      </w:r>
    </w:p>
    <w:p>
      <w:pPr>
        <w:pStyle w:val="Normal"/>
        <w:ind w:left="709" w:hanging="34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1.  </w:t>
      </w:r>
      <w:r>
        <w:rPr>
          <w:sz w:val="28"/>
          <w:lang w:val="uk-UA"/>
        </w:rPr>
        <w:t xml:space="preserve">Про прийняття до спільної власності територіальних громад сіл, селищ Черняхівського району  позашкільного навчального закладу «Будинок дитячої та юнацької творчості» Черняхівської селищної ради з відповідним  майном. </w:t>
      </w:r>
    </w:p>
    <w:p>
      <w:pPr>
        <w:pStyle w:val="Normal"/>
        <w:ind w:left="709" w:hanging="34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Про прийняття до спільної власності територіальних громад сіл, селищ Черняхівського району  позашкільного навчального закладу </w:t>
      </w:r>
      <w:r>
        <w:rPr>
          <w:sz w:val="28"/>
          <w:szCs w:val="28"/>
          <w:lang w:val="uk-UA"/>
        </w:rPr>
        <w:t xml:space="preserve">«Станція юних техніків» </w:t>
      </w:r>
      <w:r>
        <w:rPr>
          <w:sz w:val="28"/>
          <w:lang w:val="uk-UA"/>
        </w:rPr>
        <w:t xml:space="preserve">Черняхівської селищної ради з відповідним  майном. </w:t>
      </w:r>
    </w:p>
    <w:p>
      <w:pPr>
        <w:pStyle w:val="TextBodyIndent"/>
        <w:tabs>
          <w:tab w:val="clear" w:pos="708"/>
          <w:tab w:val="left" w:pos="4215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. На сесію запросити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 відділу освіти райдержадміністрації та директорів позашкільних устан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голови ради,                                                                                  О.Л.Гиба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0:00Z</dcterms:created>
  <dc:creator>Admin</dc:creator>
  <dc:description/>
  <cp:keywords/>
  <dc:language>en-US</dc:language>
  <cp:lastModifiedBy>1</cp:lastModifiedBy>
  <cp:lastPrinted>2015-02-18T14:15:00Z</cp:lastPrinted>
  <dcterms:modified xsi:type="dcterms:W3CDTF">2015-02-18T14:50:00Z</dcterms:modified>
  <cp:revision>2</cp:revision>
  <dc:subject/>
  <dc:title> </dc:title>
</cp:coreProperties>
</file>