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</w:t>
      </w:r>
      <w:r>
        <w:rPr>
          <w:u w:val="single"/>
        </w:rPr>
        <w:t xml:space="preserve">  </w:t>
      </w:r>
      <w:r>
        <w:rPr/>
        <w:t xml:space="preserve">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а позачергова  сесія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19 лютого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прийняття до спільної власно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риторіальних громад сіл, селищ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ерняхівського району  позашкільного </w:t>
      </w:r>
    </w:p>
    <w:p>
      <w:pPr>
        <w:pStyle w:val="Normal"/>
        <w:jc w:val="both"/>
        <w:rPr/>
      </w:pPr>
      <w:r>
        <w:rPr>
          <w:sz w:val="28"/>
        </w:rPr>
        <w:t xml:space="preserve">навчального закладу </w:t>
      </w:r>
      <w:r>
        <w:rPr>
          <w:sz w:val="28"/>
          <w:szCs w:val="28"/>
        </w:rPr>
        <w:t xml:space="preserve">«Черняхівськ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станція юних техніків» </w:t>
      </w:r>
      <w:r>
        <w:rPr>
          <w:sz w:val="28"/>
        </w:rPr>
        <w:t xml:space="preserve">Чернях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селищної ради з відповідним  май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firstLine="708"/>
        <w:rPr/>
      </w:pPr>
      <w:r>
        <w:rPr>
          <w:szCs w:val="28"/>
        </w:rPr>
        <w:t xml:space="preserve">Відповідно до статей 43,60 Закону України «Про місцеве самоврядування в Україні», статті  89  Бюджетного кодексу України,  Закону України «Про позашкільну освіту»,  рішення районної ради від 20.01.2015 р. «Про районний бюджет на 2015 рік»,  </w:t>
      </w:r>
      <w:r>
        <w:rPr>
          <w:color w:val="000000"/>
          <w:szCs w:val="28"/>
          <w:shd w:fill="FFFFFF" w:val="clear"/>
        </w:rPr>
        <w:t>положень про порядок управління об’єктами спільної власності територіальних громад сіл, селищ району, затверджених рішенням районної ради від 25.03.2011 р.,  розглянувши клопотання Черняхівської селищної ради № 98 від 13.02.2015 р.,  Черняхівської районної державної адміністрації № 235/2 від 14.02.2015 р., враховуючи рішення Черняхівської селищної ради від 23.01.2015 р. «</w:t>
      </w:r>
      <w:r>
        <w:rPr/>
        <w:t xml:space="preserve">Про  безоплатну передачу майна комунальної власності  селищної ради – позашкільних навчальних закладів «Черняхівського Будинку дитячої та юнацької творчості» і «Черняхівської станції юних техніків»  до спільної власності територіальних громад сіл, селищ району та вихід зі складу засновників даних закладів»  та рекомендації постійних комісій районної ради з питань освіти, культури і духовності та з питань  бюджету, комунальної власності та соціально-економічного розвитку району, районна рада  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>1.  Прийняти до спільної власності територіальних громад сіл, селищ Черняхівського району позашкільний навчальний заклад «Черняхівська станція юних техніків» Черняхівської селищної ради та стати засновником даного закла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йняти до спільної власності територіальних громад сіл, селищ Черняхівського району майно позашкільного навчального закладу «Черняхівська станція юних техніків» Черняхівської  селищної ради, а сам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новні засоби (необоротні активи) балансовою вартістю 36855,00 грн. (тридцять шість тисяч вісімсот п’ятдесят п’ять гривень 00коп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отні активи на суму  35723,34 грн. (тридцять п’ять тисяч сімсот двадцять три гривні 34 копійки) згідно з додатко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Змінити назву позашкільного навчального закладу з «Черняхівська станція юних  техніків»  на «Комунальний позашкільний навчальний заклад «Черняхівська станція юних техніків» Черняхівської районної рад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Змінити юридичну адресу позашкільного навчального закладу з  «12301, Житомирська область, смт.Черняхів, вул.Леніна, 12» на «12301, Житомирська область, смт.Черняхів, вул. Калініна, 14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Затвердити Статут комунального позашкільного  навчального закладу «Черняхівська станція юних техніків» Черняхівської районної ради в новій редакції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6. Доручити  директору комунального позашкільного  навчального закладу Калініченку В.О. </w:t>
      </w:r>
      <w:r>
        <w:rPr>
          <w:sz w:val="28"/>
        </w:rPr>
        <w:t>забезпечити здійснення державної реєстрації Статуту в новій редакції, про що повідомити районну р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7. </w:t>
      </w:r>
      <w:r>
        <w:rPr>
          <w:sz w:val="28"/>
          <w:szCs w:val="28"/>
        </w:rPr>
        <w:t xml:space="preserve">Визначити відділ освіти районної державної адміністрації уповноваженим органом оперативного управління комунального позашкільного  навчального закладу «Черняхівська станція юних техніків» Черняхівської районної ради. Факт  правонаступництва  щодо усіх прав та обов’язків зафіксувати у передавальному акті, який подати на затвердження сесії районної ради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8. Передати майно, визначене  в п. 2 даного рішення, на баланс відділу освіти Черняхівської райдержадміністрації на праві оперативного управління з умовою використання для забезпечення функціонування позашкільного навчального закладу.  Факт  передачі  майна  зафіксувати  у  акті  приймання – передачі. який подати на затвердження сесії районної ради. </w:t>
      </w:r>
    </w:p>
    <w:p>
      <w:pPr>
        <w:pStyle w:val="Normal"/>
        <w:ind w:firstLine="708"/>
        <w:jc w:val="both"/>
        <w:rPr/>
      </w:pPr>
      <w:r>
        <w:rPr>
          <w:sz w:val="28"/>
        </w:rPr>
        <w:t>9</w:t>
      </w:r>
      <w:r>
        <w:rPr>
          <w:sz w:val="28"/>
          <w:szCs w:val="28"/>
        </w:rPr>
        <w:t>. Контроль за виконанням даного рішення покласти на постійні комісії районної ради з питань освіти, культури і духовності та з питань 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уючий обов’язки голови рад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ди                                                                     О.Л.Гибал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  <w:lang w:val="uk-UA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36:00Z</dcterms:created>
  <dc:creator>Admin</dc:creator>
  <dc:description/>
  <cp:keywords/>
  <dc:language>en-US</dc:language>
  <cp:lastModifiedBy>1</cp:lastModifiedBy>
  <cp:lastPrinted>2015-02-18T18:44:00Z</cp:lastPrinted>
  <dcterms:modified xsi:type="dcterms:W3CDTF">2015-02-23T07:52:00Z</dcterms:modified>
  <cp:revision>14</cp:revision>
  <dc:subject/>
  <dc:title/>
</cp:coreProperties>
</file>