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454"/>
        <w:gridCol w:w="1105"/>
        <w:gridCol w:w="1136"/>
        <w:gridCol w:w="752"/>
        <w:gridCol w:w="1037"/>
        <w:gridCol w:w="1233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матеріал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хун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а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ОРОТНІ АКТИВ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сунки для різних експозиці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9.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акати різні на папер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сунки по галузі народного господарст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сунки для експозиці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 для музе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2.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  052-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  078-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4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  082-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  081-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  082-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  083-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  096-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  111-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  112-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зина для квіт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шал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й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нізи трубчаст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4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ізки для вазон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абани піонерськ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абани піонерськ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н піонерські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іжка кремлівсь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тт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6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тт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0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ильни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й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ит ОКЗ-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ат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ат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альні міш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.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альні міш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урмов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зони  1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альні міш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66,65</w:t>
            </w:r>
          </w:p>
        </w:tc>
      </w:tr>
    </w:tbl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районної рад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9.02.2015 р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их засобів (необоротних активів)  та оборотних  активів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ашкільного навчального закладу «Будинок дитячої та юнацької творчості» 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няхівської селищної ради, які приймаються до спільної власності територіальних громад Черняхівського району  та підлягають передачі на баланс відділу освіти райдержадміністрації на праві оперативного управління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78"/>
        <w:gridCol w:w="1062"/>
        <w:gridCol w:w="1136"/>
        <w:gridCol w:w="752"/>
        <w:gridCol w:w="1236"/>
        <w:gridCol w:w="126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матеріал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хун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а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рик металіч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ільці туристич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сунки для експозиці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3.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акати декоратив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сунки для експозиці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2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стра  4-рожко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стра  3-рожко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сточний набі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еркало  40×60,  100×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ьяр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альна машинка «Дюймовочка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йна машин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ивальни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нфа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чномовец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аудитор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оли аудиторні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ец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сла для зал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1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фи книж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  п/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7.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 гнут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.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вчительські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и однотумбов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оли аудиторні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бки дівчач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1.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бки капронові ниж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кні для дівча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кні голуб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ртушки українськ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узи українськ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8.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рафани дівчач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лєр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ле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2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ни си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бінезон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х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х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ор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и чор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шорти футболь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кня біла баль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кня бі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уз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кня російсь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бки шерстя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рочки хлопчач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8.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пальн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пальн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рочки хлопчач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рочки до сарафані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рочки українські хлопчачі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8.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лузи під сараф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яс куша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.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яс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і убор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лотки для оркест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лот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оч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очки українськ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и карнаваль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ні до барабані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тляр для бая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и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онстраційна шахматна  дош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гнітна дош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б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о оцинкован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.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флі шкіря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4.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 регулювання  (плакати про рег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 учнівськ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2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тя баль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3.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тя баль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днич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рц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днич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н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апарат «Силует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апарат «Етюд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апарат «Смена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апарат «Вілія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збільшувач «Ленінград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збільшувач «Ленінград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експономет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лє час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гнальний годинни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о живленн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ор вимірювальний 43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ив «Мир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скогубц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ір столярний  (учнівськи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фо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глянцеват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пермет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ско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ель руч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трансформато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жо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формато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линитель (подовжувач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експонометр «Луч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ярний набі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рут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.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ір муляжі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ір овочі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ір грибі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псові вироби  (набір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ір обігрівально-нагріваль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илювач  (лабораторни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«Турбо» на касет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ни для оркестр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ча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мп і оснастка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ам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аст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жі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синтезато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книг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.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боти танцюваль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ш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гнітофон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нтер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»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1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VD-RW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риві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мач мікрофон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рочки салатов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тя салатов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тя си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гнегасни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тя дівчач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днички чор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рудні п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ори коричнев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омийник  (2,5л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дон поліетиленовий з ручкою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.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ітори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nn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стемний бл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er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шка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iu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до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е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віатура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iu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 до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е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узичний цен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ерні ст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 до компютерних столі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ітор 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IDAT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ий бл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сач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ір свердл по дерев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копичува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VD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р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удиокаб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RSA-2RCA 1.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ата штико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.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ата совкова з черенк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орі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нки до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е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ід 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ер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лешк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 HC  40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нок для кос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нок до лопа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л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летка  5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о для  сміття  пластмасов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пата сніго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аб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миття полі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нос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ір стамес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о оцинковане  10л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7926,18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стр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гон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р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това до вагон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р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шивач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rg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лампоч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В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нопласт 3 (25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юбель 6×60 (грибок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ель до принте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адка до вал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бл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к для лопа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тла пластико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цевина в зам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цевина в зам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люзі вертикаль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06.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ір ксерокс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ч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иткорі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барди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лери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іч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лампоч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лампоч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П  (до швабр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13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ОБОРОТНИХ АКТИВ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9539,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ОРОТНІ АКТИВ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матеріал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хун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а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. 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VD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ва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70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йка мікрофон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60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ильник потолочний наруж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60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ильник потолоч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60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ос  «Ручеёк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70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нтер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3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70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льберт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6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60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шет 40×60 для мольбер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60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имер електричний  12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70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носка катушка 30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70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укова кар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70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6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матеріал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хун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а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боти сценічні чорн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и сценічні українські.дівочкові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блуз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1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підниц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6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поя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віноч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и сценічні українські хлопчачі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роч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ровар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ша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ми сценічні українські.дівочкові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дниц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рту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яс з балобон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і вбрання з балобонам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уз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3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рфи біл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традне плаття «Диско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традне плаття «Дзвіночок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традне платт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традні туні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44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матеріал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хун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а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апарат  «Киев»,  «Зенит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и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ордеон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tmeiste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5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ян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гнітоф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аяк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1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 – RW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і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6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опроекто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2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вач міні дисків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y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ка рахуваль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а ударна устано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а ударна устано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78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оустанов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традний оркестр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тм-гіта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с-гіта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фо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стична система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King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ВМ - мікр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устична система (колонк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гіта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1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гіта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ий інструмен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590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2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теза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Yamah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000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5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ний апара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ARI  65  X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ARI  65  X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1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вервибирато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илюва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85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ридж-інтерфей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ховий оркест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8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аніно «Україна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7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ерний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99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ний бл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і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ilip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віатура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ер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шка 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ер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W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і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і колон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ичні шнур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льт мікшерни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o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24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матеріал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хун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а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засідан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методич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ат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льна машин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 НЕОБОРОТНИХ АКТИВІ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381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голови ради                                               О.Л.Гибало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284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0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1:00Z</dcterms:created>
  <dc:creator>admin</dc:creator>
  <dc:description/>
  <dc:language>en-US</dc:language>
  <cp:lastModifiedBy>2</cp:lastModifiedBy>
  <cp:lastPrinted>2015-02-20T12:26:00Z</cp:lastPrinted>
  <dcterms:modified xsi:type="dcterms:W3CDTF">2015-02-20T10:53:00Z</dcterms:modified>
  <cp:revision>4</cp:revision>
  <dc:subject/>
  <dc:title/>
</cp:coreProperties>
</file>