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районної рад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9.02.2015 р.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их засобів (необоротних активів)  та оборотних  активів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шкільного навчального закладу «Черняхівська станція юних техніків»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яхівської селищної ради, які приймаються до спільної власності територіальних громад Черняхівського району  та підлягають передачі на баланс відділу освіти райдержадміністрації на праві оперативного управлінн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"/>
        <w:gridCol w:w="4326"/>
        <w:gridCol w:w="1184"/>
        <w:gridCol w:w="1133"/>
        <w:gridCol w:w="1131"/>
        <w:gridCol w:w="1214"/>
      </w:tblGrid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матеріал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ТНІ АКТИВ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а для по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0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а  обріз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інтус для по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\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гонка  сосно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інтус  для по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гол  наруж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\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чна назва установ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ро оцинковане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іт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оліум 2.5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б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айт-спірі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толет   для  сілікону (електричний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і  лампоч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о  господарськ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нчірка  для  підлог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ветки  універсаль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ер Протер для підлог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ке  мил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.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ник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нго  для  ск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 робоч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тч для  вік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ита  ОСБ 10х1250х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різи  по  дерев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пки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Любит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</w:tr>
      <w:tr>
        <w:trPr>
          <w:trHeight w:val="11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и  книж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и  книж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рямлювач  НТ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а  клас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  полотенц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ок  фрезерний  б\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ф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,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цилограф  б\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цилограф  б\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ор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ефон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ератор  ГУ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стак  по  метал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проект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точил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щик  інструмен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ключ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лот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стр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игу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стер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ба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бан  с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роч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лк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ставка під вазон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мба б\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кови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ильник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онні  решіт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а  машин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дзві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ошл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учнівськ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.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 учнівськ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  н\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 н\п крісл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дв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дв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одн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одн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9,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одн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 н\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ель  руч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низи 2.5м., 1.5м.,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одн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однотумбов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нд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и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    емальован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жка 1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 вог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істри - пап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віатура (комп’ютерн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шка  комп’ютер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нур  пітанія комп’юте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нки  до комп’юте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овжувач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дж принтера кан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ід  ДВД (комп’ютерний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вентилят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ата  снігова  із  черенк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ата  підборна  із  черенк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вок  залізн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м (комп’ютерний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ивальни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ресол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.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а  пам’яті  16г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тляр  для  фотоапар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ка  швей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ка  швей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дж  Кан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пі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</w:tr>
      <w:tr>
        <w:trPr>
          <w:trHeight w:val="10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ик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87,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</w:t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9,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</w:t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 ОБОРОТНТХ АКТИВ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723,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матеріал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ОРОТНІ АКТИВ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траса  дерев»яна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апар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збільшува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7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«Зеніт -4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«Київ-60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єктив  фот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ка  швей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ка  оверл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4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приймач  ТУ-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. цент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7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проектор  Рад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4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голо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інг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4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с  для  штампов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7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нітор  В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-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 бл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тер  Сапо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іоапар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фровий  фотоапарат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  ES  -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демонстратив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 монтаж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розподільний  щи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елажі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сей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91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ий  костюм  Діда  Моро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атка  кругла  з  оснащення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V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2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шка  гладиль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лешка  «16»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B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 НЕОБОРОТНИХ АКТИВІ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85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голови ради                                                           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15:00Z</dcterms:created>
  <dc:creator>С Ю Т</dc:creator>
  <dc:description/>
  <dc:language>en-US</dc:language>
  <cp:lastModifiedBy>2</cp:lastModifiedBy>
  <cp:lastPrinted>2015-02-13T16:20:00Z</cp:lastPrinted>
  <dcterms:modified xsi:type="dcterms:W3CDTF">2015-02-23T07:16:00Z</dcterms:modified>
  <cp:revision>3</cp:revision>
  <dc:subject/>
  <dc:title/>
</cp:coreProperties>
</file>