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>0</w:t>
      </w: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24 лютого 2015 року                 смт.Черняхів                                    №  14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виконуюч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ов’язки началь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унальної установи «Трудовий архів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вець Н.В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.7 ст.55 Закону України «Про місцеве самоврядування в Україні»,  п.6 Положення про порядок управління об’єктами спільної власності територіальних громад сіл, селищ району, п.2.8 Положення про</w:t>
      </w:r>
      <w:r>
        <w:rPr>
          <w:rFonts w:eastAsia="MS Mincho;ＭＳ 明朝"/>
          <w:sz w:val="28"/>
          <w:lang w:val="uk-UA"/>
        </w:rPr>
        <w:t xml:space="preserve">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их рішенням Черняхівської районної ради від 25.03.2011 р.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значити Швець Наталію Віталіївну виконуючою обв’язки начальника районної Комунальної установи «Трудовий архів» з 24 лютого   2015 року до заміщення вакантної посади начальника установи в установленому поряд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становити Швець Н.В. посадовий оклад відповідно до штатного розпису районної Комунальної установи «Трудовий архів» в                               розмірі 1523,00 грн. 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Дане розпорядження внести на затвердження чергової сесії районної ради.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става: заява Швець Н.В.  від 24.02.2015 рок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нуючий обов’язки голови ради, </w:t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ради                                                                         О.Л.Гибал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00:00Z</dcterms:created>
  <dc:creator>Admin</dc:creator>
  <dc:description/>
  <cp:keywords/>
  <dc:language>en-US</dc:language>
  <cp:lastModifiedBy>2</cp:lastModifiedBy>
  <cp:lastPrinted>2015-02-23T10:31:00Z</cp:lastPrinted>
  <dcterms:modified xsi:type="dcterms:W3CDTF">2015-02-25T10:03:00Z</dcterms:modified>
  <cp:revision>3</cp:revision>
  <dc:subject/>
  <dc:title/>
</cp:coreProperties>
</file>