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.02.2015 року                  смт.Черняхів                                     №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скликання тридцятої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тридцяту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                                   20 березня 2015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/>
      </w:pPr>
      <w:r>
        <w:rPr>
          <w:b/>
          <w:sz w:val="28"/>
          <w:szCs w:val="28"/>
          <w:u w:val="single"/>
        </w:rPr>
        <w:t>І. На розгляд сесії внести такі питання: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 звіт голови районної ради за період роботи з 24.02.2014 року по 24.02.2015 року.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Інформація районної державної адміністрації про виконання Програми економічного та соціального розвитку за 2014 рік.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Бюджетні питання: 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районного бюджету за    2014 рік.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ристання коштів резервного фонду районного бюджету за  2014 рік.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виділення коштів з районного бюджету на матеріальну допомогу.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затвердження розпоряджень голови районної державної адміністрації.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внесення змін до районного бюджету на 2015 рік.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 направлення коштів, одержаних в порядку відшкодування втрат сільськогосподарського та лісогосподарського виробництва на проведення грошової оцінки та інвентаризації земель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4.Про хід виконання рішення 3-ої сесії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0.12.2010 року «Про  Комплексну програму профілактики злочинності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Черняхівському районі на 2011-2015 роки »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Земельні питанн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итання комунальної власності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Різне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 та його заступників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i/>
        </w:rPr>
        <w:t xml:space="preserve"> </w:t>
      </w:r>
      <w:r>
        <w:rPr>
          <w:i/>
          <w:lang w:val="uk-UA"/>
        </w:rPr>
        <w:t>підпис існує</w:t>
      </w:r>
      <w:r>
        <w:rPr>
          <w:sz w:val="28"/>
          <w:szCs w:val="28"/>
          <w:lang w:val="uk-UA"/>
        </w:rPr>
        <w:t xml:space="preserve">                                           В.Р.Троц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375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7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5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53:00Z</dcterms:created>
  <dc:creator>Admin</dc:creator>
  <dc:description/>
  <cp:keywords/>
  <dc:language>en-US</dc:language>
  <cp:lastModifiedBy>1</cp:lastModifiedBy>
  <cp:lastPrinted>2014-11-18T15:23:00Z</cp:lastPrinted>
  <dcterms:modified xsi:type="dcterms:W3CDTF">2015-02-11T06:27:00Z</dcterms:modified>
  <cp:revision>3</cp:revision>
  <dc:subject/>
  <dc:title> </dc:title>
</cp:coreProperties>
</file>