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6"/>
          <w:szCs w:val="26"/>
          <w:lang w:eastAsia="ru-RU"/>
        </w:rPr>
        <w:t>ДЕРЖАВНА ФІСКАЛЬНА СЛУЖБА УКРАЇ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6"/>
          <w:szCs w:val="26"/>
          <w:lang w:eastAsia="ru-RU"/>
        </w:rPr>
        <w:t>ЛИС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333333"/>
          <w:sz w:val="26"/>
          <w:szCs w:val="26"/>
          <w:lang w:eastAsia="ru-RU"/>
        </w:rPr>
        <w:t>20.01.2015 № 1519/7/99-99-19-03-03-17</w:t>
      </w:r>
    </w:p>
    <w:p>
      <w:pPr>
        <w:pStyle w:val="Normal"/>
        <w:shd w:fill="FFFFFF" w:val="clear"/>
        <w:spacing w:lineRule="auto" w:line="240" w:before="0" w:after="257"/>
        <w:jc w:val="both"/>
        <w:rPr>
          <w:rFonts w:ascii="Arial" w:hAnsi="Arial" w:eastAsia="Times New Roman" w:cs="Arial"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333333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u w:val="single"/>
          <w:lang w:eastAsia="ru-RU"/>
        </w:rPr>
        <w:t>Про  забезпечення сплати акцизного податку з роздрібного продажу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іч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015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краї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8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уд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01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№71-V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І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нес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мі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в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краї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еяк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одавч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т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краї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в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фор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»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а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№71)  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провадже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аж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ив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лкоголь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п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фтопродук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нш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алив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дночас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касова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бір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ви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ноградарств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адівництв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хмелярств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6"/>
          <w:szCs w:val="26"/>
          <w:lang w:eastAsia="ru-RU"/>
        </w:rPr>
        <w:t>Щодо платників податку та їх реєстрації контролюючими органами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атник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ь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’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ую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езпосереднь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омадяна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нши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інцеви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оживача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л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ї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собист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комерцій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корист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залеж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ор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рахунк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м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ис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ли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сторана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аф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ара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нш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’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омадськ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харч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ив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лкоголь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п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мислов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мінник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значе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пунк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15.3.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ункт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15.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т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15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в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краї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а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окрем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фтопродук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сампере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ензи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изель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аль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алив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отор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льтернатив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іодизел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крапле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а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.1.212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 212.1.1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2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2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 212.3.1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3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атник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соб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юю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і суб’єкти підлягають обов'язковій реєстрації як платники податку контролюючими органами за місцезнаходженням пункту продажу підакцизних зазначених товарів. Реєстрація здійснюється не пізніше граничного терміну подання декларації акцизного податку за місяць, в якому здійснюється реалізація таких товар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тже, реєстрація контролюючими органами таких платників, як платників акцизного податку здійснюється 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автоматично при поданні ними декларації з акцизного податку до контролюючих органів, які обслуговують адміністративно-територіальні одиниці, на яких розташовано пункти продажу підакцизних товар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Щодо бази об’єкта оподаткування та ставки акцизного податку з роздрібного продажу підакцизних товарі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База оподатк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– це вартість (з податком на додану вартість) реалізованих через роздрібну торговельну мережу підакцизних товарів (п.п. 214.1.4 п. 214.1 ст. 214 Кодекс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Датою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виникнення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податкових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зобов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язан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а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рахунков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ер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краї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стос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єстрато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рахунк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ераці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фер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омадськ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харч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слуг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»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ізични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соб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приємця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лачую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ди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а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дходж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ла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а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 216.9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216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гідно з Законом України від 06 липня 1995 року №265/95-ВР «Про застосування реєстраторів розрахункових операцій у сфері торгівлі, громадського харчування та послуг»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розрахункова операці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це приймання від покупця готівкових коштів, платіжних карток, платіжних чеків, жетонів тощо за місцем реалізації товарів (послуг), видача готівкових коштів за повернутий покупцем товар (ненадану послугу), а у разі застосування банківської платіжної картки –  оформлення відповідного розрахункового документа щодо оплати в безготівковій формі товару (послуги) банком покупця або, у разі повернення товару (відмови від послуги), оформлення розрахункових документів щодо перерахування коштів у банк покупця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 повноважень сільських, селищних, міських рад належать, зокрема, встановлення в межах, визначених Кодексом, ставок акцизного податку з реалізованих суб'єктами господарювання роздрібної торгівлі підакцизних товарів (п.п. 12.4.4 п.12.4 ст.12 Кодексу)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одночас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5.3.10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5.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5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л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ова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3.1.9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3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вк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юю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ішення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ільськ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елищ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б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ьк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д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сотка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ос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да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мір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5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сотк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іл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икінце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ложен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№7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ргана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цев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амовряд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комендова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яч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ермі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ублік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ь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ийня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рилюдни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іш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015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ц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в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г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2.3.5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2.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2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ільськ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елищ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б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ьк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д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ийнял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іш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асти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бо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зкови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ор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ийнятт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іш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равля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гляд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ор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стосування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ї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німаль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в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ин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вк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відс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сплачується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починаючи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1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січня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2015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року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незалежно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від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наявності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прийнятих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місцевими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радами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рішень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оскільки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Кодексом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передбачена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єдина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ставка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5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відсотків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Щодо подання декларації та сплати акцизного податку з роздрібного продажу підакцизних товарів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 до п. 223.1. ст. 223 Кодексу базовий податковий період для сплати податку відповідає календарному місяцю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ю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місяц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зніш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20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исл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ступ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ріод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нтролюючом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рга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це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єстр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бт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це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таш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ункт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аж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еклараці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орм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тверджен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ряд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ом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тте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46 Кодексу (п.223.2 ст.223 Кодекс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Отже, декларації з акцизного податку подаються до контролюючих органів, які обслуговують адміністративно-територіальні одиниці, на яких розташовано пункти продажу підакцизних товарів. Тобто кількість таких декларацій за звітний період має відповідати кількості адміністративно-територіальних одиниць, на яких розташовано пункти продажу підакцизних товар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рша подача декларації за січень 2015 року здійснюється платниками акцизного податку з роздрібного продажу підакцизних товарів 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не пізніше 20 лютого 2015 року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рераховую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юджет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ю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тяг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10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алендар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н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стаю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станні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не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анич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ро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редбаче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22.3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22.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22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л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в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еклар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яч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в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ріо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соб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ю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лачу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ісце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22.3.2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222.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22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Отже, сплата податку відбувається до місцевих бюджетів адміністративно-територіальних одиниць, на яких розташовані пункти продажу підакцизних товар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Перша сплата задекларованих сум податку з роздрібного продажу підакцизних товарів за січень 2015 року здійснюється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платниками акцизного податку 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не пізніше 2 березня 2015 ро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Щодо дотримання умов продажу тютюнових виробів, на які встановлено максимальні роздрібні ціни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.1.106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аксималь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укці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рахування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сі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д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бо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ий податок з реалізованих суб'єктами господарювання роздрібної торгівлі підакцизних товарів не включається до максимальної роздрібної ціни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аксимальні роздрібні ціни на підакцизні товари (продукцію) встановлюються виробниками або імпортерами товарів (продукції) шляхом декларування таких цін у порядку, встановленому Кодексом. Продаж суб'єктами господарювання роздрібної торгівлі підакцизних товарів, на які встановлюються максимальні роздрібні ціни, не може здійснюватися за цінами, вищими за максимальні роздрібні ціни, збільшені на суму акцизного податку з роздрібної торгівлі підакцизних товарів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руш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є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ор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 17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ко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краї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19.12.1995 №481 «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ержав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гул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ництв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біг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ирт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етилов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ньяч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одов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лкоголь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пої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редбаче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альн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гляд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штраф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ам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щи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аксималь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ник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б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мпортер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більшени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а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ере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овель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ереж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- 100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сотк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ос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яв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л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енш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10000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ивен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скільк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.1.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прям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о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ожи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крем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д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ук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значе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ключа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укці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5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с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а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у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ключе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ос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рахування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да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овую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і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88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188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л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да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знача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а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одатк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ераці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стач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/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слуг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ходяч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ї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говір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ос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нтрольова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ераці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ижч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вичай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значе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ат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39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ь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рахування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гальнодержав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бо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рі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бор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бо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зков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ержав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нсій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рах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равля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ост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слуг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ільников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ухом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з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да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ир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етилов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користову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ник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val="en-US" w:eastAsia="ru-RU"/>
        </w:rPr>
        <w:t>–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л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ництв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лікарськ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с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м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ис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мпонент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ров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ле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епарат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рі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лікарськ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с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гляд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альзам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елікси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)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и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4.1.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4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21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становлен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аз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податк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кциз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датк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дан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артіс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акциз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вар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ова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'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л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  <w:lang w:eastAsia="ru-RU"/>
        </w:rPr>
        <w:t>Таким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чином</w:t>
      </w:r>
      <w:r>
        <w:rPr>
          <w:sz w:val="26"/>
          <w:szCs w:val="26"/>
          <w:lang w:val="en-US" w:eastAsia="ru-RU"/>
        </w:rPr>
        <w:t xml:space="preserve">, </w:t>
      </w:r>
      <w:r>
        <w:rPr>
          <w:sz w:val="26"/>
          <w:szCs w:val="26"/>
          <w:lang w:eastAsia="ru-RU"/>
        </w:rPr>
        <w:t>база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оподаткування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операцій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з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остачання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товарів</w:t>
      </w:r>
      <w:r>
        <w:rPr>
          <w:sz w:val="26"/>
          <w:szCs w:val="26"/>
          <w:lang w:val="en-US" w:eastAsia="ru-RU"/>
        </w:rPr>
        <w:t>/</w:t>
      </w:r>
      <w:r>
        <w:rPr>
          <w:sz w:val="26"/>
          <w:szCs w:val="26"/>
          <w:lang w:eastAsia="ru-RU"/>
        </w:rPr>
        <w:t>послуг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з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ДВ</w:t>
      </w:r>
      <w:r>
        <w:rPr>
          <w:sz w:val="26"/>
          <w:szCs w:val="26"/>
          <w:lang w:val="en-US" w:eastAsia="ru-RU"/>
        </w:rPr>
        <w:t xml:space="preserve">  </w:t>
      </w:r>
      <w:r>
        <w:rPr>
          <w:sz w:val="26"/>
          <w:szCs w:val="26"/>
          <w:lang w:eastAsia="ru-RU"/>
        </w:rPr>
        <w:t>включає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загальнодержавні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одатки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та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збори</w:t>
      </w:r>
      <w:r>
        <w:rPr>
          <w:sz w:val="26"/>
          <w:szCs w:val="26"/>
          <w:lang w:val="en-US" w:eastAsia="ru-RU"/>
        </w:rPr>
        <w:t xml:space="preserve"> (</w:t>
      </w:r>
      <w:r>
        <w:rPr>
          <w:sz w:val="26"/>
          <w:szCs w:val="26"/>
          <w:lang w:eastAsia="ru-RU"/>
        </w:rPr>
        <w:t>в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т</w:t>
      </w:r>
      <w:r>
        <w:rPr>
          <w:sz w:val="26"/>
          <w:szCs w:val="26"/>
          <w:lang w:val="en-US" w:eastAsia="ru-RU"/>
        </w:rPr>
        <w:t>.</w:t>
      </w:r>
      <w:r>
        <w:rPr>
          <w:sz w:val="26"/>
          <w:szCs w:val="26"/>
          <w:lang w:eastAsia="ru-RU"/>
        </w:rPr>
        <w:t>ч</w:t>
      </w:r>
      <w:r>
        <w:rPr>
          <w:sz w:val="26"/>
          <w:szCs w:val="26"/>
          <w:lang w:val="en-US" w:eastAsia="ru-RU"/>
        </w:rPr>
        <w:t xml:space="preserve">. </w:t>
      </w:r>
      <w:r>
        <w:rPr>
          <w:sz w:val="26"/>
          <w:szCs w:val="26"/>
          <w:lang w:eastAsia="ru-RU"/>
        </w:rPr>
        <w:t>акцизний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одаток</w:t>
      </w:r>
      <w:r>
        <w:rPr>
          <w:sz w:val="26"/>
          <w:szCs w:val="26"/>
          <w:lang w:val="en-US" w:eastAsia="ru-RU"/>
        </w:rPr>
        <w:t>) (</w:t>
      </w:r>
      <w:r>
        <w:rPr>
          <w:sz w:val="26"/>
          <w:szCs w:val="26"/>
          <w:lang w:eastAsia="ru-RU"/>
        </w:rPr>
        <w:t>п</w:t>
      </w:r>
      <w:r>
        <w:rPr>
          <w:sz w:val="26"/>
          <w:szCs w:val="26"/>
          <w:lang w:val="en-US" w:eastAsia="ru-RU"/>
        </w:rPr>
        <w:t xml:space="preserve">.188.1 </w:t>
      </w:r>
      <w:r>
        <w:rPr>
          <w:sz w:val="26"/>
          <w:szCs w:val="26"/>
          <w:lang w:eastAsia="ru-RU"/>
        </w:rPr>
        <w:t>ст</w:t>
      </w:r>
      <w:r>
        <w:rPr>
          <w:sz w:val="26"/>
          <w:szCs w:val="26"/>
          <w:lang w:val="en-US" w:eastAsia="ru-RU"/>
        </w:rPr>
        <w:t xml:space="preserve">.188 </w:t>
      </w:r>
      <w:r>
        <w:rPr>
          <w:sz w:val="26"/>
          <w:szCs w:val="26"/>
          <w:lang w:eastAsia="ru-RU"/>
        </w:rPr>
        <w:t>Кодексу</w:t>
      </w:r>
      <w:r>
        <w:rPr>
          <w:sz w:val="26"/>
          <w:szCs w:val="26"/>
          <w:lang w:val="en-US" w:eastAsia="ru-RU"/>
        </w:rPr>
        <w:t xml:space="preserve">), </w:t>
      </w:r>
      <w:r>
        <w:rPr>
          <w:sz w:val="26"/>
          <w:szCs w:val="26"/>
          <w:lang w:eastAsia="ru-RU"/>
        </w:rPr>
        <w:t>а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базою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оподаткування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акцизного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одатку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з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роздрібного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родажу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ідакцизних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товарів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є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вартість</w:t>
      </w:r>
      <w:r>
        <w:rPr>
          <w:sz w:val="26"/>
          <w:szCs w:val="26"/>
          <w:lang w:val="en-US" w:eastAsia="ru-RU"/>
        </w:rPr>
        <w:t xml:space="preserve"> (</w:t>
      </w:r>
      <w:r>
        <w:rPr>
          <w:sz w:val="26"/>
          <w:szCs w:val="26"/>
          <w:lang w:eastAsia="ru-RU"/>
        </w:rPr>
        <w:t>з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податком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на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додану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вартість</w:t>
      </w:r>
      <w:r>
        <w:rPr>
          <w:sz w:val="26"/>
          <w:szCs w:val="26"/>
          <w:lang w:val="en-US" w:eastAsia="ru-RU"/>
        </w:rPr>
        <w:t xml:space="preserve">) </w:t>
      </w:r>
      <w:r>
        <w:rPr>
          <w:sz w:val="26"/>
          <w:szCs w:val="26"/>
          <w:lang w:eastAsia="ru-RU"/>
        </w:rPr>
        <w:t>підакцизних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товарів</w:t>
      </w:r>
      <w:r>
        <w:rPr>
          <w:sz w:val="26"/>
          <w:szCs w:val="26"/>
          <w:lang w:val="en-US" w:eastAsia="ru-RU"/>
        </w:rPr>
        <w:t xml:space="preserve"> (</w:t>
      </w:r>
      <w:r>
        <w:rPr>
          <w:sz w:val="26"/>
          <w:szCs w:val="26"/>
          <w:lang w:eastAsia="ru-RU"/>
        </w:rPr>
        <w:t>п</w:t>
      </w:r>
      <w:r>
        <w:rPr>
          <w:sz w:val="26"/>
          <w:szCs w:val="26"/>
          <w:lang w:val="en-US" w:eastAsia="ru-RU"/>
        </w:rPr>
        <w:t>.</w:t>
      </w:r>
      <w:r>
        <w:rPr>
          <w:sz w:val="26"/>
          <w:szCs w:val="26"/>
          <w:lang w:eastAsia="ru-RU"/>
        </w:rPr>
        <w:t>п</w:t>
      </w:r>
      <w:r>
        <w:rPr>
          <w:sz w:val="26"/>
          <w:szCs w:val="26"/>
          <w:lang w:val="en-US" w:eastAsia="ru-RU"/>
        </w:rPr>
        <w:t xml:space="preserve">.214.1.4 </w:t>
      </w:r>
      <w:r>
        <w:rPr>
          <w:sz w:val="26"/>
          <w:szCs w:val="26"/>
          <w:lang w:eastAsia="ru-RU"/>
        </w:rPr>
        <w:t>п</w:t>
      </w:r>
      <w:r>
        <w:rPr>
          <w:sz w:val="26"/>
          <w:szCs w:val="26"/>
          <w:lang w:val="en-US" w:eastAsia="ru-RU"/>
        </w:rPr>
        <w:t xml:space="preserve">.214.1 </w:t>
      </w:r>
      <w:r>
        <w:rPr>
          <w:sz w:val="26"/>
          <w:szCs w:val="26"/>
          <w:lang w:eastAsia="ru-RU"/>
        </w:rPr>
        <w:t>ст</w:t>
      </w:r>
      <w:r>
        <w:rPr>
          <w:sz w:val="26"/>
          <w:szCs w:val="26"/>
          <w:lang w:val="en-US" w:eastAsia="ru-RU"/>
        </w:rPr>
        <w:t xml:space="preserve">.214 </w:t>
      </w:r>
      <w:r>
        <w:rPr>
          <w:sz w:val="26"/>
          <w:szCs w:val="26"/>
          <w:lang w:eastAsia="ru-RU"/>
        </w:rPr>
        <w:t>Кодексу</w:t>
      </w:r>
      <w:r>
        <w:rPr>
          <w:sz w:val="26"/>
          <w:szCs w:val="26"/>
          <w:lang w:val="en-US" w:eastAsia="ru-RU"/>
        </w:rPr>
        <w:t>)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ет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безпече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диног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ідход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стосу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значен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ор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рахування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ложен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4.1.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4.1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. 4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одекс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відомляєм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еалізую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і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ргівельні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ереж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щ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ої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ож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ювати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ї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аж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орму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ин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        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Обчислення граничної роздрібної ціни тютюнових 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(ГРЦТВ)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ЦТВ = МРЦ : 100 х 105   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актич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цін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аю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РЦТ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ає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орівнюва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б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бу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меншо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іж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РЦТ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Як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б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’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єкт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господарюванн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щ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дійснюют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здрібний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даж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ютюнових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иробі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зареєстрова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атникам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Д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РЦТВ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бчислюєтьс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и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чином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: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РЦТВ = (РЦТВ : 100 х 120) : 100 х 105, де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ЦТВ – роздрібна ціна тютюнових виробів без ПД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Сума податкового зобов’язання з акцизного податку з роздрібних продажів за реалізовані тютюнові вироби (ПЗа) становитиме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257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За = ФРЦТВ : 105 х 5.</w:t>
      </w:r>
    </w:p>
    <w:p>
      <w:pPr>
        <w:pStyle w:val="Normal"/>
        <w:shd w:fill="FFFFFF" w:val="clear"/>
        <w:spacing w:lineRule="auto" w:line="240" w:before="0" w:after="257"/>
        <w:ind w:firstLine="708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ма податкового зобов’язання з ПДВ (ПЗпдв) складатиме:</w:t>
      </w:r>
    </w:p>
    <w:p>
      <w:pPr>
        <w:pStyle w:val="Normal"/>
        <w:shd w:fill="FFFFFF" w:val="clear"/>
        <w:spacing w:lineRule="auto" w:line="240" w:before="0" w:after="257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Зпдв = (ФРЦТВ – Пза) : 120 х 2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         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>не зареєстровані платниками ПДВ:</w:t>
      </w:r>
    </w:p>
    <w:p>
      <w:pPr>
        <w:pStyle w:val="Normal"/>
        <w:shd w:fill="FFFFFF" w:val="clear"/>
        <w:spacing w:lineRule="auto" w:line="240" w:before="0" w:after="257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ФРЦТВ = РЦТВ : 100 х 105;</w:t>
      </w:r>
    </w:p>
    <w:p>
      <w:pPr>
        <w:pStyle w:val="Normal"/>
        <w:shd w:fill="FFFFFF" w:val="clear"/>
        <w:spacing w:lineRule="auto" w:line="240" w:before="0" w:after="257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ума податкового зобов’язання з акцизного податку з роздрібних продажів складатиме: ПЗа = ФРЦТВ : 105 х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  <w:lang w:eastAsia="ru-RU"/>
        </w:rPr>
        <w:t>Зобов’язуємо терміново довести зміст цього листа до платників акцизного податку та голів обласних та Київської міської держадміністрації, сільських, селищних, міських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Голова                                   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en-US"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                   І.О. Білоус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16:00Z</dcterms:created>
  <dc:creator>user</dc:creator>
  <dc:description/>
  <cp:keywords/>
  <dc:language>en-US</dc:language>
  <cp:lastModifiedBy>1</cp:lastModifiedBy>
  <dcterms:modified xsi:type="dcterms:W3CDTF">2015-02-06T08:16:00Z</dcterms:modified>
  <cp:revision>2</cp:revision>
  <dc:subject/>
  <dc:title>ДЕРЖАВНА ФІСКАЛЬНА СЛУЖБА УКРАЇНИ</dc:title>
</cp:coreProperties>
</file>