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3.2015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о звіт головного лікаря Черняхівського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територіального  медичного об’єднання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іколайчука В.В. про підсумки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іяльності ТМО в 2014 р.</w:t>
      </w:r>
    </w:p>
    <w:p>
      <w:pPr>
        <w:pStyle w:val="TextBody"/>
        <w:spacing w:lineRule="atLeast" w:line="24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</w:t>
      </w:r>
      <w:r>
        <w:rPr>
          <w:sz w:val="28"/>
          <w:szCs w:val="28"/>
          <w:shd w:fill="FFFFFF" w:val="clear"/>
          <w:lang w:val="uk-UA"/>
        </w:rPr>
        <w:t>головного лікаря Черняхівського територіального медичного об’єднання Ніколайчука В.В. про підсумки діяльності ТМО в 2014 р.  постійна комісія відмічає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Черняхівське  ТМО надає населенню кваліфіковану медичну допомогу вторинного рівня.  Медичний заклад обслуговує 29580 чол. населення. Структуру ТМО складають: консультативно-діагностична поліклініка та стаціонар, який представлений 8 відділеннями.  Медичний заклад забезпечений  кадрами  на 77,3  % від потреби (штатних посад медпрацівників –  363,5 фізичних осіб – 281), в т.ч.: лікарями на 70,5 %,  середнім медичним персоналом на  93 %. Забезпеченість ліжками стаціонару загальна по району  – 44,3 на 10 тис. населення. За  2014 рік  проліковано 5198 хворих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безпечення діяльності ТМО у 2014 р. було спрямовано 13116,7 тис.грн., що становить 443,43 грн. на одного жителя, та позабюджетних коштів в сумі 2087,1 тис.грн. ( на 1 жителя 70,55 грн.).  Витрати ТМО в 2014 р.  на 1 жителя складають: на продукти харчування 19,26 грн., на медикаменти – 36,49 грн. Заборгованість за 2014 р. по заробітній платі та енергоносіях  відсутн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Членами </w:t>
      </w:r>
      <w:r>
        <w:rPr>
          <w:sz w:val="28"/>
        </w:rPr>
        <w:t>Благод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організаці</w:t>
      </w:r>
      <w:r>
        <w:rPr>
          <w:sz w:val="28"/>
          <w:lang w:val="uk-UA"/>
        </w:rPr>
        <w:t>ї</w:t>
      </w:r>
      <w:r>
        <w:rPr>
          <w:sz w:val="28"/>
        </w:rPr>
        <w:t xml:space="preserve">  «Лікарняна каса в Житомирській області»</w:t>
      </w:r>
      <w:r>
        <w:rPr>
          <w:sz w:val="28"/>
          <w:lang w:val="uk-UA"/>
        </w:rPr>
        <w:t xml:space="preserve"> є 4380 жителів району. За 2014 рік надійшло  коштів  в сумі 699,9 тис.грн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lang w:val="uk-UA"/>
        </w:rPr>
        <w:t xml:space="preserve">Протягом 2014 року дещо покращилась матеріально-технічна база  ТМО. Було придбано  електрокардіограф, газовий котел, кисневий концентратор, комплекти постільної білизни, 2 багатофункціональні  ліжка, візок, тренажер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На сьогодні залишається невирішеною проблема забезпечення житлом медичних працівників, особливо молодих спеціалістів. В 2014 р. жоден з фахівців не отримав житла. Дуже  актуальним є питання кадрового забезпечення лікарів ТМО, хоча вакантні посади лікарів за фахом на сьогодні  відсутні, але 14 лікарів є пенсіонерами. Потребує покращення і матеріально-технічна база медичного закладу.</w:t>
      </w:r>
    </w:p>
    <w:p>
      <w:pPr>
        <w:pStyle w:val="Style11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вище викладене, постійна комісія </w:t>
      </w:r>
    </w:p>
    <w:p>
      <w:pPr>
        <w:pStyle w:val="Style1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віт </w:t>
      </w:r>
      <w:r>
        <w:rPr>
          <w:sz w:val="28"/>
          <w:szCs w:val="28"/>
          <w:shd w:fill="FFFFFF" w:val="clear"/>
          <w:lang w:val="uk-UA"/>
        </w:rPr>
        <w:t>головного лікаря Черняхівського територіального медичного об’єднання Ніколайчука В.В. про підсумки діяльності ТМО в 2014 році 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Головному лікарю Черняхівського ТМО Ніколайчуку В.В.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 спрямовувати </w:t>
      </w:r>
      <w:r>
        <w:rPr>
          <w:color w:val="333333"/>
          <w:sz w:val="28"/>
          <w:szCs w:val="28"/>
          <w:lang w:val="uk-UA" w:eastAsia="uk-UA"/>
        </w:rPr>
        <w:t>роботу закладу  на</w:t>
      </w:r>
      <w:r>
        <w:rPr>
          <w:color w:val="000000"/>
          <w:sz w:val="28"/>
          <w:szCs w:val="28"/>
          <w:lang w:val="uk-UA"/>
        </w:rPr>
        <w:t xml:space="preserve"> забезпечення належного рівня медичного обслуговування населення та якості медичних послуг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з</w:t>
      </w:r>
      <w:r>
        <w:rPr>
          <w:sz w:val="28"/>
          <w:szCs w:val="28"/>
          <w:lang w:val="uk-UA"/>
        </w:rPr>
        <w:t>абезпечувати доступність до медичної допомоги всіх верств населення, особливо звернути увагу на ветеранів війни, інвалідів, осіб з обмеженими фізичними можливостями, які потребують особливого догляду та медичного спостереженн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color w:val="000000"/>
          <w:sz w:val="28"/>
          <w:szCs w:val="28"/>
          <w:lang w:val="uk-UA"/>
        </w:rPr>
        <w:t>2.3 з метою  зниження  загального рівня захворюваності та смертності населення забезпечувати  виконання заходів, передбачених районними програмами в галузі охорони здоров’я та з</w:t>
      </w:r>
      <w:r>
        <w:rPr>
          <w:sz w:val="28"/>
          <w:szCs w:val="28"/>
          <w:lang w:val="uk-UA"/>
        </w:rPr>
        <w:t>абезпечити якісне диспансерне спостереження і обстеження хворих з хронічною патологією, яка  приводить до ранньої інвалідізації та можливості виникнення злоякісних новоутворе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 вживати заходів щодо </w:t>
      </w:r>
      <w:r>
        <w:rPr>
          <w:sz w:val="28"/>
          <w:szCs w:val="28"/>
          <w:lang w:val="uk-UA"/>
        </w:rPr>
        <w:t>покращення кадрового забезпечення закладу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щорічно передбачати в районному бюджеті кошти, в межах фінансових можливостей, на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реалізації заходів, передбачених районними програмами в галузі охорони здоров’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ращення матеріально-технічної бази ТМО  (ремонт даху, заміна вікон, придбання медичного обладнанн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42:00Z</dcterms:created>
  <dc:creator>Владимир</dc:creator>
  <dc:description/>
  <cp:keywords/>
  <dc:language>en-US</dc:language>
  <cp:lastModifiedBy>2</cp:lastModifiedBy>
  <cp:lastPrinted>2004-12-28T15:32:00Z</cp:lastPrinted>
  <dcterms:modified xsi:type="dcterms:W3CDTF">2015-03-12T14:15:00Z</dcterms:modified>
  <cp:revision>4</cp:revision>
  <dc:subject/>
  <dc:title> </dc:title>
</cp:coreProperties>
</file>