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Style13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перш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0 березня 2015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ро затвердження списку присяжних</w:t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ля кримінального провадження у</w:t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Черняхівському районному суді </w:t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ст. 43 Закону України “Про місцеве самоврядування в Україні”, ст.58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Закону України «Про судоустрій і статус суддів”, розглянувши подання територіального управління Державної судової адміністрації України в Житомирській області № 243/15 від 23.01.2015 року, враховуючи рекомендації постійної комісії районної ради з питань регламенту, депутатської етики, правопорядку та прав людини,  районна рад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 И Р І Ш И Л А: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ю заступника голови районної ради Гибала О.Л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присяжних для кримінального провадження у Черняхівському районному суді в кількості 15 (п’</w:t>
      </w:r>
      <w:r>
        <w:rPr>
          <w:sz w:val="28"/>
          <w:szCs w:val="28"/>
        </w:rPr>
        <w:t>ятнадцяти) осіб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конавчому апарату районної ради направити затверджений список присяжних до територіального управління Державної судової адміністрації України в Житомирській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ти таким, що втратило чинність, рішення</w:t>
      </w:r>
      <w:r>
        <w:rPr>
          <w:sz w:val="28"/>
          <w:szCs w:val="28"/>
          <w:lang w:val="uk-UA"/>
        </w:rPr>
        <w:t xml:space="preserve"> Черняхівської районної </w:t>
      </w:r>
      <w:r>
        <w:rPr>
          <w:sz w:val="28"/>
          <w:szCs w:val="28"/>
        </w:rPr>
        <w:t xml:space="preserve"> ради від</w:t>
      </w:r>
      <w:r>
        <w:rPr>
          <w:sz w:val="28"/>
          <w:szCs w:val="28"/>
          <w:lang w:val="uk-UA"/>
        </w:rPr>
        <w:t xml:space="preserve"> 17.08.2012 року </w:t>
      </w:r>
      <w:r>
        <w:rPr>
          <w:sz w:val="28"/>
          <w:szCs w:val="28"/>
        </w:rPr>
        <w:t>«Про затвердження списку</w:t>
      </w:r>
      <w:r>
        <w:rPr>
          <w:sz w:val="28"/>
          <w:szCs w:val="28"/>
          <w:lang w:val="uk-UA"/>
        </w:rPr>
        <w:t xml:space="preserve"> присяжних для кримінального провадження у Черняхівському районному суд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В.Р. Троценко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до рішення районної ради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20.03.2015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присяжних для кримінального провадження  у Черняхівському районному суді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41"/>
        <w:gridCol w:w="1379"/>
        <w:gridCol w:w="781"/>
        <w:gridCol w:w="2340"/>
        <w:gridCol w:w="126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я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-батьков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лагінова Юлія Степ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5930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 Черняхів, вул.Леніна, буд.51, корп. А, кв.6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шевна Натал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411317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27-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Черняхів, вул.1 Травня, 5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 Вікторія Петрі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районного відділу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3865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Черняхів, вул. Леніна,55 кв.23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бокий Олександр Володими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ГМ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2102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Черняхів, вул.1Травня, буд.2, корп.а, кв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Гал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Черняхівської ЗОШ 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83231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лика Горбаша, Черняхівського району, вул.1Травня, 11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ький Андрій Олександ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директор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АЛЕНРУД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4124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мт Чернях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11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 Володимир Олександ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87431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 Черняхів, вул. Леніна,51, корп..Г, кв.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емчук Лариса Михайлі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спеціаль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а Андріївського ДН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4543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хівський район с. Андріївка, Щорса, 42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 Володими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2715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Черняхів, вул.. Калініна,9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уш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Бори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дактор КВ П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Редакція газети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>Нове життя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85952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Черняхів,   1-й пров. Індустріальний,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інський Віктор Стані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4103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Черняхів, вул..Очеретянська,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нюк Олександр Володими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-спеціаль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ПП Жер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72782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оровського, 2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ирти, Черняхів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чук Наталія Вікторі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івочківської ЗОШ І-ІІ ступе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68303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івочки Черняхівського району, вул. Ватутіна 7в, кв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енко Окса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Черняхівським відділенням ПАТ КБ Приватбанк Житомирського 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2575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Черняхів, вул. Леніна 122, кв.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олодимир Ром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85606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Чернях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Урицького, 1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ди                                                     О.Л. Гибало</w:t>
      </w:r>
    </w:p>
    <w:sectPr>
      <w:type w:val="nextPage"/>
      <w:pgSz w:w="11906" w:h="16838"/>
      <w:pgMar w:left="1985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9:00Z</dcterms:created>
  <dc:creator>Admin</dc:creator>
  <dc:description/>
  <cp:keywords/>
  <dc:language>en-US</dc:language>
  <cp:lastModifiedBy>Admin</cp:lastModifiedBy>
  <cp:lastPrinted>2015-03-24T11:29:00Z</cp:lastPrinted>
  <dcterms:modified xsi:type="dcterms:W3CDTF">2015-03-24T09:29:00Z</dcterms:modified>
  <cp:revision>51</cp:revision>
  <dc:subject/>
  <dc:title>                                                                                      проект</dc:title>
</cp:coreProperties>
</file>