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берез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позицію щодо признач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ї районної державної адміністрації</w:t>
      </w:r>
    </w:p>
    <w:p>
      <w:pPr>
        <w:pStyle w:val="Normal"/>
        <w:ind w:left="-240" w:hanging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.31 ч.1 ст.43 Закону України “Про місцеве самоврядування в Україні”, враховуючи, що з 27 листопада 2014 року по даний час в Черняхівській райдержадміністрації не призначено голову районної державної адміністрації та його заступників, виконання обов’язків голови райдержадміністрації не покладено ні на одного з керівників структурних підрозділів райдержадміністрації, що унеможливлює виконання актів Президента України, актів Кабінету Міністрів України, міністерств та інших центральних органів виконавчої влади, повноважень визначених Законом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внести на посаду голови районної державної адміністрації кандидатуру Підлісного Анатолія Леонідовича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(1957 р.н., освіта вища, закінчив Київський політехнічний інститут, депутат Черняхівської районної рад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ти Кабінет Міністрів України, Адміністрацію Президента України прискорити призначення голови Черняхівської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ручити виконавчому апарату районної ради направити дане рішення Кабінету Міністрів України, Адміністрації Президента України, Житомирській облас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В. Р. Троц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Style w:val="Rvts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0"/>
          <w:lang w:val="uk-UA"/>
        </w:rPr>
      </w:pPr>
      <w:r>
        <w:rPr/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Admin</dc:creator>
  <dc:description/>
  <cp:keywords/>
  <dc:language>en-US</dc:language>
  <cp:lastModifiedBy>org</cp:lastModifiedBy>
  <cp:lastPrinted>2002-01-01T10:20:00Z</cp:lastPrinted>
  <dcterms:modified xsi:type="dcterms:W3CDTF">2002-01-01T09:16:00Z</dcterms:modified>
  <cp:revision>6</cp:revision>
  <dc:subject/>
  <dc:title>                                                                                      проект</dc:title>
</cp:coreProperties>
</file>