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країна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перш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0 берез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харчування учнів загальноосвітні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х закладів району у 2015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начальника відділу освіти райдержадміністрації Сташенка Г.Ф.  </w:t>
      </w:r>
      <w:r>
        <w:rPr>
          <w:sz w:val="28"/>
          <w:szCs w:val="28"/>
        </w:rPr>
        <w:t>про організацію   харчування   учнів загальноосвітніх навчальних закладів району у 2015 році,</w:t>
      </w:r>
      <w:r>
        <w:rPr>
          <w:sz w:val="28"/>
          <w:szCs w:val="28"/>
          <w:lang w:val="uk-UA"/>
        </w:rPr>
        <w:t xml:space="preserve"> розглянувши лист районної державної адміністрації 19.03.2015 року № 418/2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відповідно до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43 Закону України «Про місцеве самоврядування в Україні», ст. 25 Закону України «Про освіту», ст. 21 Закону України «Про загальну середню освіту», ст. 5 Закону України «Про охорону дитинства» та з метою організованого харчування всіх учнів 1-4 класів та пільгових категорій учнів 5-11 класів, а саме: дітей-сиріт, дітей, позбавлених батьківського піклування, дітей із сімей, які отримують допомогу відповідно до Закону України «Про державну соціальну допомогу малозабезпеченим сім’ям», дітей з особливими освітніми потребами, які навчаються у інклюзивних класах загальноосвітніх </w:t>
      </w:r>
      <w:r>
        <w:rPr>
          <w:sz w:val="28"/>
          <w:szCs w:val="28"/>
          <w:lang w:val="uk-UA"/>
        </w:rPr>
        <w:t xml:space="preserve"> навчальних закладів району</w:t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Організува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харчування всіх учнів 1-4 класів та пільгових категорій учнів 5-11 класів, а саме: дітей-сиріт, дітей, позбавлених батьківського піклування, дітей із сімей, які отримують допомогу відповідно до Закону України «Про державну соціальну допомогу малозабезпеченим сім’ям», дітей з особливими освітніми потребами, які навчаються у інклюзивних класах загальноосвітніх навчальних закладів району за кошти освітньої  субвенції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Кондрацькій О.В.) забезпечити фінансування витрат на продукти харчування за кошти освітньої субвенції, яка надійшла на оплату поточних видатків загальноосвітніх навчальних закладів район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sz w:val="28"/>
          <w:szCs w:val="28"/>
          <w:lang w:val="uk-UA"/>
        </w:rPr>
        <w:t xml:space="preserve"> бюджету, комунальної власності та соціально-економічного розвитку району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 В.Р.Троценко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27:00Z</dcterms:created>
  <dc:creator>org</dc:creator>
  <dc:description/>
  <cp:keywords/>
  <dc:language>en-US</dc:language>
  <cp:lastModifiedBy>Admin</cp:lastModifiedBy>
  <cp:lastPrinted>2015-03-19T17:26:00Z</cp:lastPrinted>
  <dcterms:modified xsi:type="dcterms:W3CDTF">2015-03-19T15:27:00Z</dcterms:modified>
  <cp:revision>2</cp:revision>
  <dc:subject/>
  <dc:title> </dc:title>
</cp:coreProperties>
</file>