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57200" cy="685800"/>
                <wp:effectExtent l="0" t="0" r="0" b="0"/>
                <wp:docPr id="1"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76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576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564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380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12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2988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20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380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7992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16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16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2960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896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896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068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6pt;height:54pt" coordorigin="0,0" coordsize="720,1080">
                <v:rect id="shape_0" stroked="f" o:allowincell="f" style="position:absolute;left:0;top:0;width:719;height:1079;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64;top:912;width:298;height:164;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771;width:72;height:157;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7;height:771;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9;top:0;width:710;height:17;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702;top:9;width:17;height:761;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646;top:770;width:72;height:157;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56;top:912;width:297;height:167;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93;top:56;width:532;height:941;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25;top:788;width:137;height:212;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89;top:788;width:139;height:8;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89;top:116;width:8;height:676;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90;top:123;width:164;height:443;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98;top:558;width:65;height:117;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58;top:394;width:80;height:27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26;top:47;width:37;height:347;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57;top:54;width:36;height:341;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81;top:395;width:81;height:27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58;top:558;width:64;height:116;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65;top:116;width:165;height:445;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623;top:126;width:7;height:670;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86;top:788;width:139;height:8;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58;top:792;width:136;height:209;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90;top:703;width:62;height:53;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90;top:754;width:68;height:8;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434;top:698;width:23;height:59;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86;top:699;width:52;height:63;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89;top:801;width:53;height:107;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84;top:796;width:58;height:8;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84;top:801;width:8;height:117;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86;top:796;width:62;height:116;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513;top:216;width:72;height:379;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82;top:216;width:8;height:383;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552;top:591;width:33;height:8;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508;top:522;width:51;height:73;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508;top:204;width:81;height:321;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80;top:636;width:108;height:116;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89;top:749;width:103;height:8;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85;top:631;width:8;height:121;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551;top:631;width:37;height:8;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74;top:636;width:85;height:74;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76;top:706;width:17;height:51;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69;top:708;width:61;height:53;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63;top:757;width:67;height:8;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64;top:702;width:22;height:60;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82;top:702;width:53;height:63;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78;top:804;width:54;height:107;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78;top:799;width:59;height:9;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28;top:804;width:8;height:117;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73;top:799;width:61;height:116;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35;top:219;width:74;height:379;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30;top:219;width:8;height:384;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35;top:595;width:33;height:8;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60;top:526;width:53;height:73;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30;top:206;width:83;height:322;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32;top:640;width:108;height:116;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28;top:753;width:102;height:8;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28;top:636;width:7;height:120;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32;top:636;width:37;height:8;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61;top:640;width:86;height:74;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28;top:708;width:17;height:53;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99;top:534;width:122;height:181;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86;top:674;width:77;height:43;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95;top:503;width:68;height:179;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56;top:534;width:77;height:148;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56;top:670;width:66;height:59;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360"/>
        <w:rPr>
          <w:sz w:val="32"/>
        </w:rPr>
      </w:pPr>
      <w:r>
        <w:rPr>
          <w:sz w:val="32"/>
        </w:rPr>
        <w:t>Україна</w:t>
      </w:r>
    </w:p>
    <w:p>
      <w:pPr>
        <w:pStyle w:val="Heading7"/>
        <w:spacing w:lineRule="auto" w:line="360"/>
        <w:jc w:val="center"/>
        <w:rPr/>
      </w:pPr>
      <w:r>
        <w:rPr/>
        <w:t>Черняхівська  районна  рада</w:t>
      </w:r>
    </w:p>
    <w:p>
      <w:pPr>
        <w:pStyle w:val="Heading7"/>
        <w:spacing w:lineRule="auto" w:line="360"/>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Тридцять перша сесія                                                       </w:t>
      </w:r>
      <w:r>
        <w:rPr>
          <w:sz w:val="28"/>
          <w:lang w:val="en-US"/>
        </w:rPr>
        <w:t>V</w:t>
      </w:r>
      <w:r>
        <w:rPr>
          <w:sz w:val="28"/>
        </w:rPr>
        <w:t xml:space="preserve">І  скликання                    </w:t>
      </w:r>
    </w:p>
    <w:p>
      <w:pPr>
        <w:pStyle w:val="Normal"/>
        <w:rPr>
          <w:sz w:val="28"/>
        </w:rPr>
      </w:pPr>
      <w:r>
        <w:rPr>
          <w:sz w:val="28"/>
        </w:rPr>
        <w:t xml:space="preserve">від   20 березня 2015 року  </w:t>
      </w:r>
    </w:p>
    <w:p>
      <w:pPr>
        <w:pStyle w:val="Normal"/>
        <w:rPr>
          <w:sz w:val="28"/>
        </w:rPr>
      </w:pPr>
      <w:r>
        <w:rPr>
          <w:sz w:val="28"/>
        </w:rPr>
      </w:r>
    </w:p>
    <w:p>
      <w:pPr>
        <w:pStyle w:val="Normal"/>
        <w:jc w:val="both"/>
        <w:rPr>
          <w:sz w:val="28"/>
          <w:szCs w:val="28"/>
        </w:rPr>
      </w:pPr>
      <w:r>
        <w:rPr>
          <w:sz w:val="28"/>
          <w:szCs w:val="28"/>
        </w:rPr>
        <w:t>Про затвердження акту приймання -</w:t>
      </w:r>
    </w:p>
    <w:p>
      <w:pPr>
        <w:pStyle w:val="Normal"/>
        <w:jc w:val="both"/>
        <w:rPr>
          <w:sz w:val="28"/>
          <w:szCs w:val="28"/>
        </w:rPr>
      </w:pPr>
      <w:r>
        <w:rPr>
          <w:sz w:val="28"/>
          <w:szCs w:val="28"/>
        </w:rPr>
        <w:t xml:space="preserve">передачі товарно-матеріальних </w:t>
      </w:r>
    </w:p>
    <w:p>
      <w:pPr>
        <w:pStyle w:val="Normal"/>
        <w:jc w:val="both"/>
        <w:rPr>
          <w:sz w:val="28"/>
          <w:szCs w:val="28"/>
        </w:rPr>
      </w:pPr>
      <w:r>
        <w:rPr>
          <w:sz w:val="28"/>
          <w:szCs w:val="28"/>
        </w:rPr>
        <w:t xml:space="preserve">цінностей та основних засобів  </w:t>
      </w:r>
    </w:p>
    <w:p>
      <w:pPr>
        <w:pStyle w:val="Normal"/>
        <w:jc w:val="both"/>
        <w:rPr>
          <w:sz w:val="28"/>
          <w:szCs w:val="28"/>
        </w:rPr>
      </w:pPr>
      <w:r>
        <w:rPr>
          <w:sz w:val="28"/>
          <w:szCs w:val="28"/>
        </w:rPr>
        <w:t xml:space="preserve">позашкільного навчального закладу  </w:t>
      </w:r>
    </w:p>
    <w:p>
      <w:pPr>
        <w:pStyle w:val="Normal"/>
        <w:jc w:val="both"/>
        <w:rPr>
          <w:sz w:val="28"/>
          <w:szCs w:val="28"/>
        </w:rPr>
      </w:pPr>
      <w:r>
        <w:rPr>
          <w:sz w:val="28"/>
          <w:szCs w:val="28"/>
        </w:rPr>
        <w:t xml:space="preserve">«Черняхівська станція юних техніків»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ідповідно  до  ст.43, 60  Закону  України  «Про  місцеве  самоврядування  в  Україні»,  Положення про порядок управління об’єктами спільної власності територіальних громад сіл, селищ району,  затвердженого  рішенням  районної  ради  від  25.03.2011 року,   на виконання п.8 рішення районної ради від 19.02.2015 р. «Про прийняття до спільної власності територіальних громад сіл, селищ Черняхівського району  позашкільного навчального закладу «Черняхівська станція юних техніків» Черняхівської селищної ради з відповідним  майном»,  розглянувши  клопотання   Черняхівської селищної ради № 183 від 17.03.2015 р.,  районна  рада   </w:t>
      </w:r>
    </w:p>
    <w:p>
      <w:pPr>
        <w:pStyle w:val="Normal"/>
        <w:jc w:val="both"/>
        <w:rPr>
          <w:b/>
          <w:b/>
          <w:sz w:val="28"/>
          <w:szCs w:val="28"/>
        </w:rPr>
      </w:pPr>
      <w:r>
        <w:rPr>
          <w:b/>
          <w:sz w:val="28"/>
          <w:szCs w:val="28"/>
        </w:rPr>
        <w:t>В И Р І Ш И Л А :</w:t>
      </w:r>
    </w:p>
    <w:p>
      <w:pPr>
        <w:pStyle w:val="Normal"/>
        <w:jc w:val="both"/>
        <w:rPr/>
      </w:pPr>
      <w:r>
        <w:rPr>
          <w:b/>
          <w:sz w:val="28"/>
          <w:szCs w:val="28"/>
        </w:rPr>
        <w:tab/>
      </w:r>
      <w:r>
        <w:rPr>
          <w:sz w:val="28"/>
          <w:szCs w:val="28"/>
        </w:rPr>
        <w:t xml:space="preserve">Затвердити акт приймання-передачі товарно-матеріальних цінностей та основних засобів  позашкільного навчального закладу  «Черняхівська станція юних техніків»  з комунальної власності Черняхівської селищної ради з балансу селищної ради до спільної власності територіальних громад сіл, селищ району на баланс відділу освіти райдержадміністрації (додається)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 xml:space="preserve">Голова ради                                                                                 В.Р.Троценко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t xml:space="preserve">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28"/>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21">
    <w:name w:val="Основной текст 2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before="0" w:after="0"/>
      <w:ind w:left="720" w:hanging="0"/>
      <w:contextualSpacing/>
    </w:pPr>
    <w:rPr/>
  </w:style>
  <w:style w:type="paragraph" w:styleId="2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9:36:00Z</dcterms:created>
  <dc:creator>Admin</dc:creator>
  <dc:description/>
  <cp:keywords/>
  <dc:language>en-US</dc:language>
  <cp:lastModifiedBy>2</cp:lastModifiedBy>
  <cp:lastPrinted>2015-03-19T14:15:00Z</cp:lastPrinted>
  <dcterms:modified xsi:type="dcterms:W3CDTF">2015-03-19T12:17:00Z</dcterms:modified>
  <cp:revision>7</cp:revision>
  <dc:subject/>
  <dc:title>                                                                                                                                               </dc:title>
</cp:coreProperties>
</file>