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ня 18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15.07.2005 року «Про програм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итна вода Черняхівщини на 2005-2020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 інформацію завідувача сектора  житлово-комунального господарства рай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ха Ю.О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Районній державній адміністрації, її структурним підрозділам спільно з органами місцевого самоврядування забезпечити у 2015 р. подальше виконання Програми «Питна вода Черняхівщини                             на 2005-2020 рр.»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райдержадміністрації п</w:t>
      </w:r>
      <w:r>
        <w:rPr>
          <w:rFonts w:cs="Times New Roman" w:ascii="Times New Roman" w:hAnsi="Times New Roman"/>
          <w:color w:val="000000"/>
          <w:sz w:val="28"/>
          <w:szCs w:val="28"/>
        </w:rPr>
        <w:t>ід час   розроблення   та   затвердження  районного бюджету на наступні роки  передбачати   необхідні  кошти  для  забезпечення виконання  заходів, передбачених програмою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які </w:t>
      </w:r>
      <w:r>
        <w:rPr>
          <w:b/>
          <w:sz w:val="28"/>
          <w:szCs w:val="28"/>
          <w:lang w:val="uk-UA"/>
        </w:rPr>
        <w:t xml:space="preserve">постійна комісія рекомендує списати </w:t>
      </w:r>
      <w:r>
        <w:rPr>
          <w:b/>
          <w:sz w:val="28"/>
          <w:szCs w:val="28"/>
        </w:rPr>
        <w:t>з баланс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територіального медичного об’єднання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992"/>
        <w:gridCol w:w="1418"/>
        <w:gridCol w:w="1276"/>
        <w:gridCol w:w="1225"/>
      </w:tblGrid>
      <w:tr>
        <w:trPr>
          <w:tblHeader w:val="true"/>
          <w:trHeight w:val="69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 балансова  вартість 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</w:t>
            </w:r>
          </w:p>
          <w:p>
            <w:pPr>
              <w:pStyle w:val="Normal"/>
              <w:jc w:val="center"/>
              <w:rPr/>
            </w:pPr>
            <w:r>
              <w:rPr/>
              <w:t>балансова  вартість , 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04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К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314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ЗТ-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13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  УВЧ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52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0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6008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  БЕО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105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«Мали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243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зубного  лік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05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галятор  «Аерозо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256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ромінювач рециркуляторний  бактерици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09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Т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016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грійний котел опалювальний «КВм-0,8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410052 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49:00Z</dcterms:created>
  <dc:creator>Владимир</dc:creator>
  <dc:description/>
  <dc:language>en-US</dc:language>
  <cp:lastModifiedBy>2</cp:lastModifiedBy>
  <cp:lastPrinted>2014-09-18T18:49:00Z</cp:lastPrinted>
  <dcterms:modified xsi:type="dcterms:W3CDTF">2015-03-15T09:49:00Z</dcterms:modified>
  <cp:revision>2</cp:revision>
  <dc:subject/>
  <dc:title/>
</cp:coreProperties>
</file>