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 20 березня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ріше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ої ради від 26.12.2014 р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о прийняття до спільної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’єктів нерухомого м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ідповідно до статей 43,60 Закону України «Про місцеве самоврядування в Україні»,  розглянувши  лист відділу освіти  № 32 від 02.02.2015 р. </w:t>
      </w:r>
      <w:r>
        <w:rPr/>
        <w:t xml:space="preserve">враховуючи  довідку відділу освіти райдержадміністрації  № 33 від 02.02.2015 р.  та рекомендації постійної комісії районної ради з питань  бюджету, комунальної власності та соціально-економічного розвитку району, районна рада 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 xml:space="preserve">Внести зміни до рішення районної ради </w:t>
      </w:r>
      <w:r>
        <w:rPr>
          <w:bCs/>
          <w:sz w:val="28"/>
          <w:szCs w:val="28"/>
        </w:rPr>
        <w:t>від 26.12.2014 р. «</w:t>
      </w:r>
      <w:r>
        <w:rPr>
          <w:sz w:val="28"/>
          <w:szCs w:val="28"/>
        </w:rPr>
        <w:t>Про прийняття до спільної власності територіальних громад району об’єктів нерухомого майна»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1 рішення слова «- гараж загальною площею 21,5 кв.м. за адресою: смт.Черняхів, майдан Рад, 2/1» замінити на слова:  «- гараж загальною площею 16,5 кв.м. за адресою: смт.Черняхів,   майдан Рад, 2/1;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46:00Z</dcterms:created>
  <dc:creator>Admin</dc:creator>
  <dc:description/>
  <cp:keywords/>
  <dc:language>en-US</dc:language>
  <cp:lastModifiedBy>2</cp:lastModifiedBy>
  <cp:lastPrinted>2015-03-19T14:22:00Z</cp:lastPrinted>
  <dcterms:modified xsi:type="dcterms:W3CDTF">2015-03-19T12:23:00Z</dcterms:modified>
  <cp:revision>6</cp:revision>
  <dc:subject/>
  <dc:title>                                                                                                                                               </dc:title>
</cp:coreProperties>
</file>