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Про внесення змін до рішення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районної ради від 26.12.2014 р. </w:t>
      </w:r>
    </w:p>
    <w:p>
      <w:pPr>
        <w:pStyle w:val="TextBody"/>
        <w:spacing w:lineRule="auto" w:line="240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Про прийняття до спільної власності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територіальних громад району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об’єктів нерухомого майна» 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uk-UA"/>
        </w:rPr>
        <w:t xml:space="preserve">на розгляд сесії районної ради питання про внесення </w:t>
      </w:r>
      <w:r>
        <w:rPr>
          <w:sz w:val="28"/>
          <w:szCs w:val="28"/>
        </w:rPr>
        <w:t xml:space="preserve">змін до рішення районної ради </w:t>
      </w:r>
      <w:r>
        <w:rPr>
          <w:bCs/>
          <w:sz w:val="28"/>
          <w:szCs w:val="28"/>
        </w:rPr>
        <w:t>від 26.12.2014 р. «</w:t>
      </w:r>
      <w:r>
        <w:rPr>
          <w:sz w:val="28"/>
          <w:szCs w:val="28"/>
        </w:rPr>
        <w:t>Про прийняття до спільної власності територіальних громад району об’єктів нерухомого майна»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1 рішення слова «- гараж загальною площею 21,5 кв.м. за адресою: смт.Черняхів, майдан Рад, 2/1» замінити на слова:  «- гараж загальною площею 16,5 кв.м. за адресою: смт.Черняхів,   майдан Рад, 2/1;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постійної комісії                                І.П.Бовсуні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53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5-03-15T09:01:00Z</dcterms:modified>
  <cp:revision>3</cp:revision>
  <dc:subject/>
  <dc:title> </dc:title>
</cp:coreProperties>
</file>