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 20 березня 2015 рок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 нерухомого м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його безоплатної передач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КУ «Центр ПМСД»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на баланс Черняхівського Т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ідповідно до статей 43,60 Закону України «Про місцеве самоврядування в Україні»,  Положення про порядок управління об’єктами спільної власності територіальних громад сіл, селищ району та Положення про порядок відчуження майна, що перебуває у спільній власності територіальних громад сіл, селищ району, розглянувши клопотання  комунальної установи  «Центр первинної медико-санітарної допомоги»         № 1030 від 24.12.2014 року, враховуючи лист-згоду Черняхівського територіального медичного об’єднання № 2474 від 21.12.2014 р. та рекомендації постійної комісії районної ради з питань  бюджету, комунальної власності та соціально-економічного розвитку району, районна рада 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/>
      </w:pPr>
      <w:r>
        <w:rPr/>
        <w:t xml:space="preserve">     </w:t>
      </w:r>
      <w:r>
        <w:rPr/>
        <w:tab/>
      </w:r>
      <w:r>
        <w:rPr>
          <w:szCs w:val="28"/>
        </w:rPr>
        <w:t xml:space="preserve">1. </w:t>
      </w:r>
      <w:r>
        <w:rPr/>
        <w:t xml:space="preserve">Надати  дозвіл комунальній установі «Центр первинної медико-санітарної допомоги» на  відчуження   нерухомого майна  спільної  власності  територіальних  громад  сіл,  селищ  району,  яке перебуває  у неї на  балансі, шляхом  його  безоплатної  передачі   на баланс Черняхівського територіального медичного об’єднання,  а  саме:  </w:t>
      </w:r>
    </w:p>
    <w:p>
      <w:pPr>
        <w:pStyle w:val="TextBody"/>
        <w:ind w:firstLine="708"/>
        <w:rPr/>
      </w:pPr>
      <w:r>
        <w:rPr/>
        <w:t xml:space="preserve">-  частини  приміщення на ІІ поверсі поліклініки, за адресою: смт.Черняхів, вул. Калініна, 42, загальною площею 117,28 кв.м., первісною балансовою вартістю 53447,00 грн. (п’ятдесят три тисячі чотириста сорок сім гривень), залишковою балансовою вартістю 10610,00 грн. (десять тисяч шістсот десять гривень) </w:t>
      </w:r>
    </w:p>
    <w:p>
      <w:pPr>
        <w:pStyle w:val="TextBody"/>
        <w:ind w:firstLine="708"/>
        <w:rPr/>
      </w:pPr>
      <w:r>
        <w:rPr/>
        <w:t xml:space="preserve">2.  Доручити  КУ «Центр первинної медико-санітарної допомоги»  (Виговська А.М.):      </w:t>
      </w:r>
    </w:p>
    <w:p>
      <w:pPr>
        <w:pStyle w:val="TextBody"/>
        <w:ind w:firstLine="708"/>
        <w:rPr/>
      </w:pPr>
      <w:r>
        <w:rPr/>
        <w:t>-  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ind w:firstLine="708"/>
        <w:rPr/>
      </w:pPr>
      <w:r>
        <w:rPr/>
        <w:t>-  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ind w:firstLine="708"/>
        <w:rPr/>
      </w:pPr>
      <w:r>
        <w:rPr/>
        <w:t>-  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</w:t>
      </w: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і  соціально – економічного  розвитку 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40:00Z</dcterms:created>
  <dc:creator>Admin</dc:creator>
  <dc:description/>
  <cp:keywords/>
  <dc:language>en-US</dc:language>
  <cp:lastModifiedBy>2</cp:lastModifiedBy>
  <cp:lastPrinted>2015-03-19T14:19:00Z</cp:lastPrinted>
  <dcterms:modified xsi:type="dcterms:W3CDTF">2015-03-19T12:20:00Z</dcterms:modified>
  <cp:revision>10</cp:revision>
  <dc:subject/>
  <dc:title>                                                                                                                                               </dc:title>
</cp:coreProperties>
</file>