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 нерухом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його безоплатної передач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Черняхівського ТМО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а баланс КУ «Центр ПМСД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 та Положення про порядок відчуження майна, що перебуває у спільній власності територіальних громад сіл, селищ району, розглянувши клопотання Черняхівського територіального медичного об’єднання № 2473 від 29.12.2014 р., враховуючи лист-згоду Комунальної установи «Центр первинної медико-санітарної допомоги»  № 1030/2 від 24.12.2014 року та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</w:r>
      <w:r>
        <w:rPr>
          <w:szCs w:val="28"/>
        </w:rPr>
        <w:t xml:space="preserve">1. </w:t>
      </w:r>
      <w:r>
        <w:rPr/>
        <w:t xml:space="preserve">Надати  дозвіл Черняхівському територіальному медичному об’єднанню  на  відчуження   нерухомого майна  спільної  власності  територіальних  громад  сіл,  селищ  району,  яке перебуває  у нього на  балансі шляхом  його  безоплатної  передачі   на баланс  Комунальної установи  «Центр первинної медико-санітарної допомоги»,  а  саме:  </w:t>
      </w:r>
    </w:p>
    <w:p>
      <w:pPr>
        <w:pStyle w:val="TextBody"/>
        <w:ind w:firstLine="708"/>
        <w:rPr/>
      </w:pPr>
      <w:r>
        <w:rPr/>
        <w:t>1.1  частини  приміщення на І поверсі поліклініки, за адресою: смт.Черняхів, вул. Калініна, 42, загальною площею 75,88 кв.м.,  (кабінет № 3  площею 44,21 кв.м, кабінет № 5 площею 22,11 кв.м, кабінет № 6  площею 9,56 кв.м.)  первісною балансовою вартістю 34578 грн. (тридцять чотири тисячі  п’ятсот сімдесят вісім гривень), залишковою балансовою вартістю  6865,00 грн. (шість тисяч вісімсот шістдесят п’ять  гривень);</w:t>
      </w:r>
    </w:p>
    <w:p>
      <w:pPr>
        <w:pStyle w:val="TextBody"/>
        <w:ind w:firstLine="708"/>
        <w:rPr/>
      </w:pPr>
      <w:r>
        <w:rPr/>
        <w:t>1.2 кімнати в підвальному приміщенні лікарняного корпусу, за адресою: смт.Черняхів, вул. Калініна, 42, загальною площею 21,83 кв.м., первісною балансовою вартістю  58751,00 грн. ( п’ятдесят вісім тисяч сімсот п’ятдесят одна гривня) залишковою балансовою вартістю 10276,00 грн. (десять тисяч двісті сімдесят шість гривень);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1.3 </w:t>
      </w:r>
      <w:r>
        <w:rPr>
          <w:sz w:val="28"/>
        </w:rPr>
        <w:t>гаражу за адресою: смт. Черняхів, вул.Калініна, 42, загальною площею 30,55 кв.м.,   початковою  балансовою вартістю  43609,00 грн. (сорок три тисячі шістсот дев’ять гривень) зі стовідсотковим зносом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2.  Доручити  Черняхівському ТМО  (Ніколайчук В.В.):      </w:t>
      </w:r>
    </w:p>
    <w:p>
      <w:pPr>
        <w:pStyle w:val="TextBody"/>
        <w:ind w:firstLine="708"/>
        <w:rPr/>
      </w:pPr>
      <w:r>
        <w:rPr/>
        <w:t>- 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ind w:firstLine="708"/>
        <w:rPr/>
      </w:pPr>
      <w:r>
        <w:rPr/>
        <w:t>-  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ind w:firstLine="708"/>
        <w:rPr/>
      </w:pPr>
      <w:r>
        <w:rPr/>
        <w:t>-  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 – економічного  розвитку 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50:00Z</dcterms:created>
  <dc:creator>Admin</dc:creator>
  <dc:description/>
  <cp:keywords/>
  <dc:language>en-US</dc:language>
  <cp:lastModifiedBy>2</cp:lastModifiedBy>
  <cp:lastPrinted>2015-03-19T14:21:00Z</cp:lastPrinted>
  <dcterms:modified xsi:type="dcterms:W3CDTF">2015-03-19T12:22:00Z</dcterms:modified>
  <cp:revision>9</cp:revision>
  <dc:subject/>
  <dc:title>                                                                                                                                               </dc:title>
</cp:coreProperties>
</file>