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відчуження  нерухомого майна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шляхом його безоплатної передачі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з балансу Черняхівського ТМО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на баланс КУ «Центр ПМСД» </w:t>
      </w:r>
      <w:r>
        <w:rPr/>
        <w:t xml:space="preserve">  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jc w:val="both"/>
        <w:rPr/>
      </w:pPr>
      <w:r>
        <w:rPr>
          <w:b/>
          <w:szCs w:val="28"/>
        </w:rPr>
        <w:tab/>
      </w:r>
      <w:r>
        <w:rPr/>
        <w:t xml:space="preserve">  Внести на розгляд сесії районної ради питання про надання дозволу Черняхівському ТМО на відчуження   нерухомого майна  спільної  власності  територіальних  громад  сіл,  селищ  району,  яке перебуває  у нього на  балансі шляхом  його  безоплатної  передачі   на баланс  Комунальної установи  «Центр первинної медико-санітарної допомоги»,  а  саме:  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1.1  частини  приміщення на І поверсі поліклініки, за адресою: смт.Черняхів, вул. Калініна, 42, загальною площею 75,88 кв.м.,  (кабінет № 3  площею 44,21 кв.м, кабінет № 5 площею 22,11 кв.м, кабінет № 6  площею 9,56 кв.м.)  первісною балансовою вартістю 34578 грн., залишковою балансовою вартістю  6865,00 грн.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1.2 кімнати в підвальному приміщенні лікарняного корпусу, за адресою: смт.Черняхів, вул. Калініна, 42, загальною площею 21,83 кв.м., первісною балансовою вартістю  58751,00 грн., залишковою балансовою вартістю 10276,00 грн.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3</w:t>
      </w:r>
      <w:r>
        <w:rPr/>
        <w:t xml:space="preserve"> </w:t>
      </w:r>
      <w:r>
        <w:rPr>
          <w:sz w:val="28"/>
        </w:rPr>
        <w:t>гаражу за адресою: смт. Черняхів, вул.Калініна, 42, загальною площею 30,55 кв.м.,   початковою  балансовою вартістю  43609,00 грн</w:t>
      </w:r>
      <w:r>
        <w:rPr>
          <w:sz w:val="28"/>
          <w:lang w:val="uk-UA"/>
        </w:rPr>
        <w:t xml:space="preserve">. </w:t>
      </w:r>
      <w:r>
        <w:rPr>
          <w:sz w:val="28"/>
        </w:rPr>
        <w:t>зі стовідсотковим зносом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постійної комісії                                І.П.Бовсуні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43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5-03-15T08:55:00Z</dcterms:modified>
  <cp:revision>4</cp:revision>
  <dc:subject/>
  <dc:title> </dc:title>
</cp:coreProperties>
</file>