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Додаткову угоду до контракту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з головним лікарем КУ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«Центр первинної медико-санітарної допомоги»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Черняхівської районної ради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Житомирської області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Виговською А.М. від 01.10.2013 р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ab/>
      </w:r>
      <w:r>
        <w:rPr/>
        <w:t xml:space="preserve">  </w:t>
      </w: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uk-UA"/>
        </w:rPr>
        <w:t xml:space="preserve">на розгляд сесії районної ради питання про затвердження  </w:t>
      </w:r>
      <w:r>
        <w:rPr>
          <w:sz w:val="28"/>
          <w:szCs w:val="28"/>
        </w:rPr>
        <w:t>Додатк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о контракту з головним лікарем Комунальної установи «Центр первинної медико-санітарної допомоги» Черняхівської районної ради Житомирської області  Виговською А.М. від 01.10.2013 р., укладену 05.01.2015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постійної комісії                                І.П.Бовсуні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9:04:00Z</dcterms:created>
  <dc:creator>Владимир</dc:creator>
  <dc:description/>
  <dc:language>en-US</dc:language>
  <cp:lastModifiedBy>2</cp:lastModifiedBy>
  <cp:lastPrinted>2014-09-18T20:04:00Z</cp:lastPrinted>
  <dcterms:modified xsi:type="dcterms:W3CDTF">2015-03-15T09:06:00Z</dcterms:modified>
  <cp:revision>3</cp:revision>
  <dc:subject/>
  <dc:title/>
</cp:coreProperties>
</file>