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Додаткову угоду до контрак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головним лікарем Комун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 «Центр перви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о-санітарної допомог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хівської район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омирської област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говською А.М. від 01.10.2013 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Відповідно до статей 43, 60 Закону України «Про місцеве самоврядування в Україні»,   Положення  про порядок  призначення  та  звільнення  з  посади  керівників  підприємств,  установ,  організацій  спільної  власності  територіальних  громад  сіл,  селищ  району,  затвердженого  рішенням  районної  ради  від  25.03.2011,  п.4, 5 рішення районної ради від 27 вересня 2013 року «Про створення комунальної установи  «Центр первинної медико-санітарної допомоги» Черняхівської районної ради Житомирської області», враховуючи рекомендації постійної комісії районної ради </w:t>
      </w:r>
      <w:r>
        <w:rPr>
          <w:sz w:val="28"/>
        </w:rPr>
        <w:t xml:space="preserve">з питань  бюджету,  комунальної  власності  і  соціально-економічного  розвитку  району,  районна  рад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Додаткову угоду до контракту з головним лікарем Комунальної установи «Центр первинної медико-санітарної допомоги» Черняхівської районної ради Житомирської області  Виговською А.М. від 01.10.2013 р. , укладену 05.01.2015 р.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ди                                                                                 В.Р.Троц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50:00Z</dcterms:created>
  <dc:creator>Admin</dc:creator>
  <dc:description/>
  <cp:keywords/>
  <dc:language>en-US</dc:language>
  <cp:lastModifiedBy>2</cp:lastModifiedBy>
  <cp:lastPrinted>2015-03-19T14:24:00Z</cp:lastPrinted>
  <dcterms:modified xsi:type="dcterms:W3CDTF">2015-03-19T12:25:00Z</dcterms:modified>
  <cp:revision>7</cp:revision>
  <dc:subject/>
  <dc:title>                                                                                                                                               </dc:title>
</cp:coreProperties>
</file>