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на розгляд та затвердження сесії районної ради розпорядження голови районн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4 від 19.12.2014 р. « </w:t>
      </w:r>
      <w:r>
        <w:rPr>
          <w:sz w:val="28"/>
        </w:rPr>
        <w:t>Про надання дозволу на виплату винагороди Гриневичу Г.М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 від 29.01.2015 р.  «</w:t>
      </w:r>
      <w:r>
        <w:rPr>
          <w:sz w:val="28"/>
          <w:szCs w:val="28"/>
        </w:rPr>
        <w:t>Про надання згоди ТОВ «Кормедфарм» на передачу в суборенду індивідуально визначеного нерухомого майна» (пп «Андвол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від 17.02.2015 р. «Про </w:t>
      </w:r>
      <w:r>
        <w:rPr>
          <w:sz w:val="28"/>
        </w:rPr>
        <w:t xml:space="preserve"> дострокове припинення контракту та звільнення з посади  начальника районної Комунальної установи «Трудовий архів»  Котенко О.І.</w:t>
      </w:r>
      <w:r>
        <w:rPr>
          <w:sz w:val="28"/>
          <w:lang w:val="uk-UA"/>
        </w:rPr>
        <w:t>»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від 23.02.2015 р. «Про  надання дозволу на безоплатну передачу з балансу Комунальної установи «Центр первинної медико-санітарної допомоги» на баланс Черняхівського ТМО стерилізатора ВК-30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від 24.02.2015 р. «Про  призначення виконуючою обов’язки начальника районної Комунальної установи «Трудовий архів» Швець Н.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13:00Z</dcterms:created>
  <dc:creator>Владимир</dc:creator>
  <dc:description/>
  <cp:keywords/>
  <dc:language>en-US</dc:language>
  <cp:lastModifiedBy>2</cp:lastModifiedBy>
  <cp:lastPrinted>2015-03-16T18:42:00Z</cp:lastPrinted>
  <dcterms:modified xsi:type="dcterms:W3CDTF">2015-03-16T16:42:00Z</dcterms:modified>
  <cp:revision>4</cp:revision>
  <dc:subject/>
  <dc:title> </dc:title>
</cp:coreProperties>
</file>