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районної ради питання про виділення коштів з районного бюджету на матеріальну допомог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ліквідації наслідків пожежі, яка виникла у господарствах громадян, що завдала їм матеріальних збитків,  у сумі 4 000 грн., у тому числі: Ковальчук О.Г. смт Черняхів – 1500 грн., Савченку М.А. с.Троковичі – 2500 грн.;</w:t>
      </w:r>
      <w:r>
        <w:rPr>
          <w:color w:val="FF0000"/>
          <w:sz w:val="28"/>
          <w:szCs w:val="28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омадянам, які потрапили у  складне матеріальне становище у сумі  у сумі  </w:t>
      </w:r>
      <w:r>
        <w:rPr>
          <w:sz w:val="28"/>
          <w:szCs w:val="28"/>
        </w:rPr>
        <w:t>5 4</w:t>
      </w:r>
      <w:r>
        <w:rPr>
          <w:sz w:val="28"/>
          <w:szCs w:val="28"/>
          <w:lang w:val="uk-UA"/>
        </w:rPr>
        <w:t xml:space="preserve">00 грн., у тому числі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юку О.І. смт Черняхів -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утьку О.О. с.Вільськ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ак Т.Г. смт Черняхів -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’яченку В.С. с.М.Горбаша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ші І.М. с.Перемога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хненку М.О. смт Черняхів – 300 грн., Лук’яновій Л.А. с.Щенії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щенко О.Є.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рийчук Р.М. смт Черняхів – 300 грн., Барашивець Л.В. смт Черняхів –     300 грн., Сафоновій Л.Л.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мчуку М.В. смт Чернях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пакову Д.Д. с.Бежів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твинчук М.П. с.Селянщина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севич Л.М. с.Новосілки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зінському С.О.               смт Головине – 3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пруненко Т.Я. смт Черняхів – 300 грн.,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Шнайдеру С.П. смт Черняхів – 300 гр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32:00Z</dcterms:created>
  <dc:creator>Владимир</dc:creator>
  <dc:description/>
  <cp:keywords/>
  <dc:language>en-US</dc:language>
  <cp:lastModifiedBy>2</cp:lastModifiedBy>
  <cp:lastPrinted>2004-12-28T15:32:00Z</cp:lastPrinted>
  <dcterms:modified xsi:type="dcterms:W3CDTF">2015-03-16T15:30:00Z</dcterms:modified>
  <cp:revision>3</cp:revision>
  <dc:subject/>
  <dc:title> </dc:title>
</cp:coreProperties>
</file>