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 17.03.2015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затвердження   змін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до переліку штатних одиниць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КУ «Центр  ПМСД»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нести на розгляд сесії районної ради питання про затвердження 166,25 штатних одиниць </w:t>
      </w:r>
      <w:r>
        <w:rPr/>
        <w:t xml:space="preserve">комунальної установи «Центр первинної медико-санітарної допомоги» Черняхівської районної ради Житомирської області, в т.ч.: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>
          <w:trHeight w:val="3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й    мед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ий    мед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25</w:t>
            </w:r>
          </w:p>
        </w:tc>
      </w:tr>
    </w:tbl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10:00Z</dcterms:created>
  <dc:creator>Владимир</dc:creator>
  <dc:description/>
  <dc:language>en-US</dc:language>
  <cp:lastModifiedBy>2</cp:lastModifiedBy>
  <cp:lastPrinted>2014-09-18T18:49:00Z</cp:lastPrinted>
  <dcterms:modified xsi:type="dcterms:W3CDTF">2015-03-15T09:10:00Z</dcterms:modified>
  <cp:revision>2</cp:revision>
  <dc:subject/>
  <dc:title/>
</cp:coreProperties>
</file>