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исання майна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х громад сіл, 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Черняхівського територіального медичного об’єднання № 268, від 04.02.2015 р. та № 269 від 04.02.2015 р.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Черняхівському територіальному медичному об’єднанню на  списання з балансу основних засобів (згідно з додатком 1), які непридатні для подальшого використання, нормативні ресурси експлуатації яких використані повністю, а їх ремонт є економічно невигідним.</w:t>
      </w:r>
    </w:p>
    <w:p>
      <w:pPr>
        <w:pStyle w:val="TextBody"/>
        <w:ind w:firstLine="708"/>
        <w:rPr/>
      </w:pPr>
      <w:r>
        <w:rPr/>
        <w:t xml:space="preserve">2.  Доручити Черняхівському територіальному медичному об’єднанню  (Ніколайчук В.В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5670" w:hanging="0"/>
        <w:rPr/>
      </w:pPr>
      <w:r>
        <w:rPr/>
        <w:t xml:space="preserve">до рішення районної ради                            від 20.03.2015 р.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ідлягають списанню з баланс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територіального медичного об’єдн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992"/>
        <w:gridCol w:w="1418"/>
        <w:gridCol w:w="1276"/>
        <w:gridCol w:w="1225"/>
      </w:tblGrid>
      <w:tr>
        <w:trPr>
          <w:tblHeader w:val="true"/>
          <w:trHeight w:val="69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 балансова  вартість 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 вартість , 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04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К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314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ЗТ-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13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ВЧ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52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0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600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  БЕО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105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«Мали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43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зубного  лік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05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галятор  «Аерозо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56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ромінювач рециркуляторний  бактерици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09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Т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016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ійний котел опалювальний «КВм-0,8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10052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6:00Z</dcterms:created>
  <dc:creator>Admin</dc:creator>
  <dc:description/>
  <cp:keywords/>
  <dc:language>en-US</dc:language>
  <cp:lastModifiedBy>2</cp:lastModifiedBy>
  <cp:lastPrinted>2015-03-19T14:35:00Z</cp:lastPrinted>
  <dcterms:modified xsi:type="dcterms:W3CDTF">2015-03-19T12:36:00Z</dcterms:modified>
  <cp:revision>5</cp:revision>
  <dc:subject/>
  <dc:title>                                                                                                                                               </dc:title>
</cp:coreProperties>
</file>