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pt;height:54pt" coordorigin="0,0" coordsize="720,1080">
                <v:rect id="shape_0" stroked="f" o:allowincell="f" style="position:absolute;left:0;top:0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2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1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0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9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0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2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6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88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6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3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58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4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7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4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5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58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6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6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2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3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4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698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699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1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6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1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6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6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6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1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2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4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6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49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1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1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6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6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08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7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2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2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4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799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4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799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19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19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5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6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6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0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3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6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6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0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08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4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4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3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4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0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                 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360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360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идцять перша сесія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  скликання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  20 березня 2015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відділу осві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держадміністрації на списа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йна спільної власності територіальн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омад сіл, селищ району</w:t>
      </w:r>
    </w:p>
    <w:p>
      <w:pPr>
        <w:pStyle w:val="Heading2"/>
        <w:ind w:firstLine="708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Відповідно до статей 43,60 Закону України «Про місцеве самоврядування в Україні», Положення про порядок списання  майна спільної власності територіальних громад сіл, селищ району, затвердженого рішенням районної ради від 25.03.2011 р., розглянувши клопотання Черняхівської районної державної адміністрації  №94/2 від 22.01.2015 р., враховуючи технічний висновок про</w:t>
      </w:r>
      <w:r>
        <w:rPr>
          <w:rFonts w:cs="Times New Roman" w:ascii="Times New Roman" w:hAnsi="Times New Roman"/>
          <w:b w:val="false"/>
          <w:i w:val="false"/>
          <w:color w:val="000000"/>
          <w:shd w:fill="FFFFFF" w:val="clear"/>
        </w:rPr>
        <w:t xml:space="preserve"> непридатність та недоцільність подальшого використання відповідного майна</w:t>
      </w:r>
      <w:r>
        <w:rPr>
          <w:rFonts w:cs="Times New Roman" w:ascii="Times New Roman" w:hAnsi="Times New Roman"/>
          <w:b w:val="false"/>
          <w:i w:val="false"/>
        </w:rPr>
        <w:t xml:space="preserve">, рекомендації постійної комісії районної ради з питань бюджету, комунальної власності та соціально-економічного розвитку району, районна рада  </w:t>
      </w:r>
    </w:p>
    <w:p>
      <w:pPr>
        <w:pStyle w:val="TextBody"/>
        <w:rPr>
          <w:b/>
          <w:b/>
        </w:rPr>
      </w:pPr>
      <w:r>
        <w:rPr>
          <w:b/>
        </w:rPr>
        <w:t>В И Р І Ш И Л А:</w:t>
      </w:r>
    </w:p>
    <w:p>
      <w:pPr>
        <w:pStyle w:val="TextBody"/>
        <w:ind w:firstLine="708"/>
        <w:rPr/>
      </w:pPr>
      <w:r>
        <w:rPr>
          <w:szCs w:val="28"/>
        </w:rPr>
        <w:t xml:space="preserve">1.  </w:t>
      </w:r>
      <w:r>
        <w:rPr/>
        <w:t xml:space="preserve">Надати дозвіл відділу освіти райдержадміністрації на  списання з балансу основного засобу, який  непридатний для подальшого використання, нормативні ресурси експлуатації якого використані повністю, а  його ремонт є економічно невигідним, а саме: електричної м’ясорубки, яка обліковується по  Черняхівській гімназії, 1998 року придбання, первісною балансовою вартістю 2407,00 грн. (дві тисячі чотириста сім гривень) зі стовідсотковим зносом, інвентарний номер 01320219. </w:t>
      </w:r>
    </w:p>
    <w:p>
      <w:pPr>
        <w:pStyle w:val="TextBody"/>
        <w:ind w:firstLine="708"/>
        <w:rPr/>
      </w:pPr>
      <w:r>
        <w:rPr/>
        <w:t xml:space="preserve"> </w:t>
      </w:r>
      <w:r>
        <w:rPr/>
        <w:t xml:space="preserve">2. Доручити відділу освіти райдержадміністрації (Сташенко Г.Ф.) забезпечити  виконання  рішення відповідно до вимог чинного законодавства України та  в  місячний  термін  повідомити  виконавчий  апарат  районної  ради  про  списання  основного засобу. </w:t>
      </w:r>
    </w:p>
    <w:p>
      <w:pPr>
        <w:pStyle w:val="TextBody"/>
        <w:ind w:firstLine="708"/>
        <w:rPr/>
      </w:pPr>
      <w:r>
        <w:rPr/>
        <w:t>3.  Контроль  за  виконанням  даного  рішення  покласти  на  постійну  комісію районної ради з питань бюджету, комунальної власності та  соціально-економічного  розвитку  рай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ди                                                                    В.Р.Троц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1:07:00Z</dcterms:created>
  <dc:creator>Admin</dc:creator>
  <dc:description/>
  <cp:keywords/>
  <dc:language>en-US</dc:language>
  <cp:lastModifiedBy>2</cp:lastModifiedBy>
  <cp:lastPrinted>2015-03-19T14:31:00Z</cp:lastPrinted>
  <dcterms:modified xsi:type="dcterms:W3CDTF">2015-03-19T12:32:00Z</dcterms:modified>
  <cp:revision>12</cp:revision>
  <dc:subject/>
  <dc:title>                                                                                                                                               </dc:title>
</cp:coreProperties>
</file>