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-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 17.03.2015 р.                                                                     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Про надання дозволу відділу освіти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райдержадміністрації на списання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майна спільної власності  </w:t>
      </w:r>
    </w:p>
    <w:p>
      <w:pPr>
        <w:pStyle w:val="TextBody"/>
        <w:spacing w:lineRule="auto" w:line="240"/>
        <w:rPr/>
      </w:pPr>
      <w:r>
        <w:rPr>
          <w:szCs w:val="28"/>
        </w:rPr>
        <w:t>територіальних громад району</w:t>
      </w:r>
      <w:r>
        <w:rPr/>
        <w:t xml:space="preserve">      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Cs w:val="28"/>
        </w:rPr>
        <w:t xml:space="preserve">Внести на розгляд сесії районної ради питання про надання дозволу відділу </w:t>
      </w:r>
      <w:r>
        <w:rPr/>
        <w:t xml:space="preserve">райдержадміністрації на  списання з балансу основного засобу, який  непридатний для подальшого використання, нормативні ресурси експлуатації якого використані повністю, а  його ремонт є економічно невигідним, а саме: електричної м’ясорубки, яка обліковується по  Черняхівській гімназії, 1998 року придбання, первісною балансовою вартістю 2407,00 грн. зі стовідсотковим зносом, інвентарний номер 01320219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8:51:00Z</dcterms:created>
  <dc:creator>Владимир</dc:creator>
  <dc:description/>
  <cp:keywords/>
  <dc:language>en-US</dc:language>
  <cp:lastModifiedBy>2</cp:lastModifiedBy>
  <cp:lastPrinted>2014-09-18T18:49:00Z</cp:lastPrinted>
  <dcterms:modified xsi:type="dcterms:W3CDTF">2015-03-15T09:11:00Z</dcterms:modified>
  <cp:revision>4</cp:revision>
  <dc:subject/>
  <dc:title> </dc:title>
</cp:coreProperties>
</file>