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апітальні інвестиції по містах та районах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за січень–грудень 2014 року</w:t>
      </w:r>
    </w:p>
    <w:p>
      <w:pPr>
        <w:pStyle w:val="Normal"/>
        <w:ind w:right="5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118"/>
        <w:gridCol w:w="2118"/>
        <w:gridCol w:w="2119"/>
      </w:tblGrid>
      <w:tr>
        <w:trPr>
          <w:trHeight w:val="638" w:hRule="atLeast"/>
        </w:trPr>
        <w:tc>
          <w:tcPr>
            <w:tcW w:w="27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своєно (використано)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uk-UA"/>
              </w:rPr>
              <w:t>капітальних інвестицій</w:t>
            </w:r>
          </w:p>
        </w:tc>
      </w:tr>
      <w:tr>
        <w:trPr>
          <w:trHeight w:val="712" w:hRule="atLeast"/>
        </w:trPr>
        <w:tc>
          <w:tcPr>
            <w:tcW w:w="2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ru-RU"/>
              </w:rPr>
              <w:t>тис.грн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uk-UA"/>
              </w:rPr>
              <w:t>у % до</w:t>
              <w:br/>
              <w:t>загального обсяг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ru-RU"/>
              </w:rPr>
              <w:t>на 1 особу,</w:t>
              <w:br/>
              <w:t>грн.</w:t>
            </w:r>
          </w:p>
        </w:tc>
      </w:tr>
      <w:tr>
        <w:trPr>
          <w:trHeight w:val="68" w:hRule="atLeast"/>
        </w:trPr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Житомирська область 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66714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>2105,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Житомир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828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65,8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Бердичів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66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6,7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Коростень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77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55,1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Малин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0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71,2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Нов.-Вол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84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07,6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райони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друш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54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42,6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ан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39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6,3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рдич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61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45,8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русил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3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35,1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.-Вол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34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55,8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Ємільч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29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2,0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03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7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93,1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сте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9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60,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остиш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2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25,6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5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2,1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юбар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99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7,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л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57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10,9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одиц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8,4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.-Вол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26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8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08,2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вруц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38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33,5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ле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55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30,7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ільня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69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6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01,5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домишль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82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01,5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ман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5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95,2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жин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22,5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>Червоноармій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3,1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ях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81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9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02,3</w:t>
            </w:r>
          </w:p>
        </w:tc>
      </w:tr>
      <w:tr>
        <w:trPr/>
        <w:tc>
          <w:tcPr>
            <w:tcW w:w="2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днівський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6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ind w:right="57" w:firstLine="212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exact" w:line="300"/>
      <w:ind w:left="1296" w:hanging="1296"/>
      <w:outlineLvl w:val="6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142" w:right="57" w:hanging="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04:00Z</dcterms:created>
  <dc:creator>Администратор</dc:creator>
  <dc:description/>
  <cp:keywords/>
  <dc:language>en-US</dc:language>
  <cp:lastModifiedBy>Администратор</cp:lastModifiedBy>
  <cp:lastPrinted>2014-11-25T09:32:00Z</cp:lastPrinted>
  <dcterms:modified xsi:type="dcterms:W3CDTF">2015-03-19T13:04:00Z</dcterms:modified>
  <cp:revision>2</cp:revision>
  <dc:subject/>
  <dc:title>Картка обліку витрат робочого часу</dc:title>
</cp:coreProperties>
</file>