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3.4pt" filled="f" o:ole="">
            <v:imagedata r:id="rId3" o:title=""/>
          </v:shape>
          <o:OLEObject Type="Embed" ProgID="" ShapeID="ole_rId2" DrawAspect="Content" ObjectID="_1947072338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1 берез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до зві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а районного краєзнавчого музею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аслухавши та обговоривши звіт директора Черняхівського краєзнавчого музею Гринь Олен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Черняхівського краєзнавчого музею   спрямована на увічнення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ті про людей та визначні події в їхньому житті, на постійне примноження духовних цінностей. Районний краєзнавчий музей приймає активну участь у зборі та комплектуванню експонатів. Етнографічний розділ був поповнений новими експонатами. Музей поповнюється вишитими рушниками. Велика увага в музейній роботі приділяється виставковій залі, де розміщуються конкурсні роботи, фото світлини, малюнки та різні витвори мистецтв. В музеї постійно проводяться краєзнавчі виховні години, екскурсії для учнів шкіл селища та району, влаштовуються виставки, що дають можливість ширше знайомити відвідувачів з музейними фондовими колекціями, популяризувати їх. В рамках цих заходів організатори залучають дитячі садки, школи, літні табори. Також велика увага в роботі музею приділяється створенню нових розділів, експозицій в зв’язку з новими надходженнями в музей. Створюється експозиційний план про под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-х років, боротьбу українського селянства проти більшовицької на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ться повна інвентаризація музейного фонду, як основного так і того, що знаходиться у фондосховищ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ряд робіт щодо поточного ремонту будівлі музею: ремонт покрівлі веранди, заміна ввідного проводу електромережі, фарбування фронтону, облаштування квітникової зони, будівля пандуса, насадження дерев на прибудинковій території, заміна вікон у фондосховищі на енергозберігаюч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забезпечення ефективної роботи Черняхівського краєзнавчого музею  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Черняхівського краєзнавчого музею Гринь Олени Миколаївни   прийняти 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у Черняхівського краєзнавчого музею Гринь Олені Миколаївні спрямувати роботу щодо забезпечення спрівпраці з територіальними громадами рай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лективу Черняхівського краєзнавчого музею під керівництвом директора  продовжувати   забезпечувати ефективну роботу  установи. </w:t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6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9:18:00Z</dcterms:modified>
  <cp:revision>12</cp:revision>
  <dc:subject/>
  <dc:title> </dc:title>
</cp:coreProperties>
</file>