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69248506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 xml:space="preserve">11 березня </w:t>
      </w:r>
      <w:r>
        <w:rPr>
          <w:lang w:val="ru-RU"/>
        </w:rPr>
        <w:t xml:space="preserve">2015 рок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ії про хід виконання рішення 5 сесі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 скликання від  26.05.2011 року «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ро комплексну Програму оздоровлення та відпочинку дітей на 2011-2015 ро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лухавши та обговоривши інформацію начальника  відділу сім’ї, молоді та спорту  райдержадміністрації Федосєєвої- Лєвандовської Олександри Миколаївни, виступи депутатів з даного питання, постійна комісія </w:t>
      </w:r>
      <w:r>
        <w:rPr>
          <w:bCs/>
          <w:sz w:val="28"/>
          <w:szCs w:val="28"/>
        </w:rPr>
        <w:t>відмічає, що</w:t>
      </w:r>
      <w:r>
        <w:rPr>
          <w:sz w:val="28"/>
          <w:szCs w:val="28"/>
        </w:rPr>
        <w:t xml:space="preserve"> діяльність відділу у справах сім’ї, молоді та спорту райдержадміністрації спрямовувалася на виконання заходів  що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ізація та проведення  літньої кампанії оздоровлення та відпочинку дітей Черняхівського району в 2014 році   та здійснювала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color w:val="000000"/>
          <w:spacing w:val="6"/>
          <w:sz w:val="28"/>
          <w:szCs w:val="28"/>
        </w:rPr>
        <w:t xml:space="preserve"> виконання основних положень Закону України «Про оздоровлення та відпочинок дітей», районної комплексної Програми оздоровлення та відпочинку дітей на 2011-2015 ро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З  метою належного  проведення оздоровчої кампанії у 2014 році при загальноосвітніх навчальних закладах району функціонувало  23 пришкільні денні табори відпочинку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Даним видом відпочинку було охоплено 1453 учні. З них, діти пільгових категорій оздоровлювалися 100 % за бюджетні кошти, решта дітей - з 50% батьківською та спонсорською доплатою. На робочій нараді з директорами пришкільних денних таборів відпочинку було обговорено ряд питань, а саме: період відкриття таборів, оформлення відповідної документації, організація харчування, підготовка звітної документації. Так, відкриття денних таборів відпочинку відбулося   2 червня і тривало 14 днів, включаючи вихідні дні. Перебування однієї дитини в таборі становило від 12-15 грн. </w:t>
        <w:tab/>
        <w:t>Суб’єктами оздоровлення дітей району також є Черняхівське територіальне медичне об’єднання,  міжрайонна дирекція Фонду соціального страхування з тимчасової втрати працездатності, профспілкові комітети установ, організацій району, які мають можливість самостійно забезпечити оздоровлення дітей у санаторно-курортних закладах та дитячих оздоровчих таборах позаміського типу. Зі вказаними суб’єктами оздоровчої кампанії було проведено нараду, в ході якої рекомендовано оформити заявки до міжрайонної дирекції Фонду соціального страхування з тимчасової втрати працездатності для  отримання путівок на оздоровлення дітей. Впродовж 2014 року даними установами та організаціями було оздоровлено 55 дітей. Діти оздоровлювалися в дитячих оздоровчих закладах «Супутник» (Житомирський р-н), «Дзвіночок» (Житомирський р-н)) , «Чайка» (Андрушівка), «Лісовий берег» (Житомирський р-н), «Юність» (Одеська область).  Управління агропромислового розвитку районної державної адміністрації  також направляє на оздоровлення дітей агропромислового розвитку та соціальної сфери села. Дана сфера, в умовах практично необмеженої можливості придбання путівок за сприянням Мінагрополітики України, є  резервом для збільшення кількості надання оздоровчих послуг, проте управлінням агропромислового розвитку лише 2 дитини були направлені на оздоровлення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kern w:val="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ідповідно до наказів департаменту сім’ї, молоді та спорту облдержадміністрації на відпочинок та оздоровлення до ДП «УДЦ»Молода гвардія»« впродовж 2014 року було направлено 10 дітей пільгових категорій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рім того, за кошти обласного бюджету оздоровчими послугами було забезпечено 52 дитини , які відпочивали в дитячо-оздоровчих закладах: «Лісова пісня» (Баранівський р-н), «Світанок» ( смт Любар), «Орлятко» (Житомирський р-н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мінарі сільських, селищних голів Черняхівського району, який відбувся 02 квітня 2014 року, розглядалося питання оздоровлення т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чинку дітей у 2014 році. Тому, з метою зменшення навантаження на місцеві бюджети та збільшення чисельності оздоровлених дітей сільським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ищним головам рекомендовано залучати кошти Фонду соціального страхування з тимчасової втрати працездатності та проводити інформаційно-роз’яснювальну роботу з батьками щодо можливих варіантів оздоровлення дітей влітку. Так, впродовж 2014 року за направленням Очеретянської сільської ради 5 дітей оздоровилися в дитячо-оздоровчому закладі санаторного типу «Дзвіночок» (с. Дениші).</w:t>
      </w:r>
    </w:p>
    <w:p>
      <w:pPr>
        <w:pStyle w:val="Heading1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а організацію оздоровлення та відпочинку дітей  у  2014 році використано 240,5  тис.грн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а узгодженість дій усіх районних суб’єктів оздоровлення,  безумовне виконання ними рекомендованих показників, враховуючи  фактичні обсяги фінансування, дало змогу забезпечити  оздоровленням та відпочинком 1971 дитину дитячого контингенту віком від 7 до16 років, що складає 5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готовчу роботу до оздоровлення та відпочинку дітей у 2015 році розпочат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виконання районної комплексної Програми </w:t>
      </w:r>
      <w:r>
        <w:rPr>
          <w:color w:val="333333"/>
          <w:sz w:val="28"/>
          <w:szCs w:val="28"/>
        </w:rPr>
        <w:t>оздоровлення та відпочинку дітей на 2011-2015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оки</w:t>
      </w:r>
      <w:r>
        <w:rPr>
          <w:sz w:val="28"/>
          <w:szCs w:val="28"/>
        </w:rPr>
        <w:t xml:space="preserve"> та ефективності запровадження передбачених програмою заходів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начальника  відділу сім’ї, молоді та спорту  райдержадміністрації Федосєєвої- Лєвандовської Олександри Миколаївни про хід виконання районної комплексної Програми </w:t>
      </w:r>
      <w:r>
        <w:rPr>
          <w:color w:val="333333"/>
          <w:sz w:val="28"/>
          <w:szCs w:val="28"/>
        </w:rPr>
        <w:t>оздоровлення та відпочинку дітей на 2011-2015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оки</w:t>
      </w:r>
      <w:r>
        <w:rPr>
          <w:sz w:val="28"/>
          <w:szCs w:val="28"/>
        </w:rPr>
        <w:t xml:space="preserve">  прийняти  до відома (додається). </w:t>
      </w:r>
    </w:p>
    <w:p>
      <w:pPr>
        <w:pStyle w:val="11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ділу сім’ї, молоді та спорту  райдержадміністрації продовжувати роботу по забезпеченню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ї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доровлення та відпочинку дітей на 2011-2015 роки.</w:t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4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5:42:00Z</dcterms:modified>
  <cp:revision>6</cp:revision>
  <dc:subject/>
  <dc:title> </dc:title>
</cp:coreProperties>
</file>