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5258774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 xml:space="preserve">17 берез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/>
      </w:pPr>
      <w:r>
        <w:rPr>
          <w:sz w:val="28"/>
          <w:szCs w:val="28"/>
        </w:rPr>
        <w:t>Рекомендації щодо затвердження технічної документації по</w:t>
      </w:r>
    </w:p>
    <w:p>
      <w:pPr>
        <w:pStyle w:val="Normal"/>
        <w:ind w:left="-240" w:hanging="720"/>
        <w:jc w:val="center"/>
        <w:rPr>
          <w:sz w:val="28"/>
          <w:szCs w:val="28"/>
        </w:rPr>
      </w:pPr>
      <w:r>
        <w:rPr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sz w:val="28"/>
          <w:szCs w:val="28"/>
        </w:rPr>
      </w:pPr>
      <w:r>
        <w:rPr>
          <w:sz w:val="28"/>
          <w:szCs w:val="28"/>
        </w:rPr>
        <w:t>земельної ділянки, яка передається в оренду</w:t>
      </w:r>
    </w:p>
    <w:p>
      <w:pPr>
        <w:pStyle w:val="Normal"/>
        <w:ind w:left="-24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. Івасенку О.С. на території Селецької сільської ради </w:t>
      </w:r>
    </w:p>
    <w:p>
      <w:pPr>
        <w:pStyle w:val="Normal"/>
        <w:ind w:left="-24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Гуменюка В.Г., Селецького сільського голови Хомича В.Л.,  гр. Івасенка О.С., виступи депутатів з даного питання, розглянувши технічну документацію по визначенню нормативної грошової оцінки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Внести на засіданні 31 сесії районної ради питання щодо затвердження технічної документації по визначенню нормативної грошової оцінки земельної ділянки, загальною площею 60,0030 га, яка надається в оренду гр. Івасенку Олександру Сергійовичу для ведення фермерського господарства на території Селецької сільської ради Черняхівського району Житомирської області  (поза межами населеного пункту, нормативна грошова оцінка земельної ділянки 412 388 грн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 рішення “Про затвердження технічної документації по визначенню нормативної грошової оцінки земельної ділянки, яка передається в оренду гр. Івасенку О.С. на території Селецької сільської ради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14:00Z</dcterms:created>
  <dc:creator>Admin</dc:creator>
  <dc:description/>
  <cp:keywords/>
  <dc:language>en-US</dc:language>
  <cp:lastModifiedBy>org</cp:lastModifiedBy>
  <cp:lastPrinted>2002-01-01T11:00:00Z</cp:lastPrinted>
  <dcterms:modified xsi:type="dcterms:W3CDTF">2002-01-01T09:41:00Z</dcterms:modified>
  <cp:revision>3</cp:revision>
  <dc:subject/>
  <dc:title> </dc:title>
</cp:coreProperties>
</file>