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6511543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>17</w:t>
      </w:r>
      <w:r>
        <w:rPr>
          <w:szCs w:val="28"/>
        </w:rPr>
        <w:t xml:space="preserve"> березня</w:t>
      </w:r>
      <w:r>
        <w:rPr>
          <w:szCs w:val="28"/>
          <w:lang w:val="ru-RU"/>
        </w:rPr>
        <w:t xml:space="preserve"> 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затвердження складу комісії по проведен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конкурсу серед сільських і селищ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 на кращий санітарний стан та благоустр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ї в новій редакції</w:t>
      </w:r>
    </w:p>
    <w:p>
      <w:pPr>
        <w:pStyle w:val="TextBodyIndent"/>
        <w:ind w:left="0" w:hanging="0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lang w:eastAsia="ru-RU"/>
        </w:rPr>
        <w:t xml:space="preserve">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, в зв’язку   з кадровими змінами,  постійна комісія районної ради з питань агропромислового розвитку, земельних відносин та екології </w:t>
      </w:r>
    </w:p>
    <w:p>
      <w:pPr>
        <w:pStyle w:val="TextBodyIndent"/>
        <w:ind w:left="720" w:hanging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заступника голови районної ради Гибала О.Л. щодо затвердження складу комісії по проведенню районного конкурсу серед сільських та селищних рад на кращий санітарний стан та благоустрій території в новій редакції,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внести на розгляд сесії дане питання та затвердити склад комісії по проведенню районного конкурсу серед сільських та селищних рад на кращий санітарний стан та благоустрій території в новій редакції  згідно дода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ind w:left="1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по проведенню районного конкурсу серед сільських і селищних рад на кращий санітарний стан та благоустрій території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бало Олександр Леонідович  - заступник голови районної ради, голова коміс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 -  перший заступник голови райдержадміністрації, заступник голови комісії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юха Валентина Іванівна - завідуюча організаційним відділом виконавчого апарату районної ради,  секретар комісії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говська Алла Миколаївна  –  головний  лікар КУ «Центр ПМСД»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нь Павло Сергійович – начальник відділу культури райдержадміністрац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х Юрій Олександрович – завідувач сектора житлово-комунального господарства та будівництва райдержадміністрац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інський Микола Іванович – керуючий справами виконавчого апарату районної рад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ядич   Володимир Анатолійович –начальник сектору дільничних інспекторів Черняхівського РВ УМВС, майор міліц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рацька Ольга Віталіївна  - начальник управління фінансів райдержадміністрації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кушин Констянтин Борисович - редактор районної газети «Нове життя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чик Валерій Ізраїлович  – завідувач державної установи Черняхівського відділення Коростишівського міжрайонного відділу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Держсанепідслужби України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ородник Сергій Миколайович – начальник Черняхівського сектору з надзвичайних ситуацій, підполковник служби цивільного захист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хацький Олександр Олександрович - завідувач відділу містобудування та архітектури райдержадміністрації, головний архітектор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ташенко Григорій Федорович - начальник відділу освіти райдержадміністрації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едосєєва - Лєвандовська Олександра  Миколаївна  – начальник відділу сім’ї, молоді та спорту райдержадміністрац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йковська Ольга Миколаївна - керівник апарату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20:00Z</dcterms:created>
  <dc:creator>Admin</dc:creator>
  <dc:description/>
  <cp:keywords/>
  <dc:language>en-US</dc:language>
  <cp:lastModifiedBy>1</cp:lastModifiedBy>
  <cp:lastPrinted>2002-01-01T10:13:00Z</cp:lastPrinted>
  <dcterms:modified xsi:type="dcterms:W3CDTF">2015-04-07T07:41:00Z</dcterms:modified>
  <cp:revision>4</cp:revision>
  <dc:subject/>
  <dc:title> </dc:title>
</cp:coreProperties>
</file>