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8283479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затвердження складу комісії по проведе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у серед сільських і селищ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 на кращий санітарний стан та благоустр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ї в новій редакції</w:t>
      </w:r>
    </w:p>
    <w:p>
      <w:pPr>
        <w:pStyle w:val="TextBodyIndent"/>
        <w:ind w:left="0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, в зв’язку   з кадровими змінами,  постійна комісія районної ради з питань агропромислового розвитку, земельних відносин та екології </w:t>
      </w:r>
    </w:p>
    <w:p>
      <w:pPr>
        <w:pStyle w:val="TextBodyIndent"/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Гибала О.Л. щодо затвердження складу комісії по проведенню районного конкурсу серед сільських та селищних рад на кращий санітарний стан та благоустрій території в новій редакції,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внести на розгляд сесії дане питання та затвердити склад комісії по проведенню районного конкурсу серед сільських та селищних рад на кращий санітарний стан та благоустрій території в новій редакції  згідно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роведенню районного конкурсу серед сільських і селищних рад на кращий санітарний стан та благоустрій території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ало Олександр Леонідович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-  перший заступник голови райдержадміністрації, заступник голови комісії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юха Валентина Іванівна - завідуюча організаційним відділом виконавчого апарату районної ради,  секретар комісії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вська Алла Миколаївна  –  головний  лікар КУ «Центр ПМСД»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нь Павло Сергійович – начальник відділу культури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х Юрій Олександрович – завідувач сектора житлово-комунального господарства та будівництва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інський Микола Іванович – керуючий справами виконавчого апарату районн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ядич   Володимир Анатолійович –начальник сектору дільничних інспекторів Черняхівського РВ УМВС, майор мілі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цька Ольга Віталіївна  - начальник управління фінансів райдержадміністрації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кушин Констянтин Борисович - редактор районної газети «Нове життя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чик Валерій Ізраїлович  – завідувач державної установи Черняхівського відділення Коростишівського міжрайонного відділ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Держсанепідслужби України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родник Сергій Миколайович – начальник Черняхівського сектору з надзвичайних ситуацій, підполковник служби цивільного захист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хацький Олександр Олександрович - завідувач відділу містобудування та архітектури райдержадміністрації, головний архітекто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ашенко Григорій Федорович - начальник відділу освіти райдержадміністрац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едосєєва - Лєвандовська Олександра  Миколаївна  – начальник відділу сім’ї, молоді та спорту райдержадміністрац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ковська Ольга Миколаївна - керівник апарату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0:00Z</dcterms:created>
  <dc:creator>Admin</dc:creator>
  <dc:description/>
  <cp:keywords/>
  <dc:language>en-US</dc:language>
  <cp:lastModifiedBy>1</cp:lastModifiedBy>
  <cp:lastPrinted>2002-01-01T10:13:00Z</cp:lastPrinted>
  <dcterms:modified xsi:type="dcterms:W3CDTF">2015-04-07T07:41:00Z</dcterms:modified>
  <cp:revision>4</cp:revision>
  <dc:subject/>
  <dc:title> </dc:title>
</cp:coreProperties>
</file>