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211894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ації щодо затвердження </w:t>
      </w:r>
      <w:r>
        <w:rPr>
          <w:b/>
          <w:sz w:val="28"/>
        </w:rPr>
        <w:t xml:space="preserve">складу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остій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питань агропромислового розвитк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их відносин та ек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йонної ради в новій редакції.</w:t>
      </w:r>
    </w:p>
    <w:p>
      <w:pPr>
        <w:pStyle w:val="ListParagraph"/>
        <w:ind w:left="0" w:right="15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 постійної комісії з питань агропромислового розвитку, земельних відносин та екології районної ради в новій редакції, прийняти до відо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увати внести на розгляд сесії дане питання та затвердити склад  постійної комісії з питань агропромислового розвитку, земельних відносин та екології районної ради в новій редакції, а сам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 Гуменюк Віктор Григорович – голова постійної комісії, від р/о  Народної партії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Ананьєв Микола Валерійович – член комісії, від р/о «Сильна Україна»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Жук Сергій Віталійович - член комісії, позапартійний </w:t>
      </w:r>
    </w:p>
    <w:p>
      <w:pPr>
        <w:pStyle w:val="21"/>
        <w:spacing w:lineRule="auto" w:line="240"/>
        <w:ind w:left="90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Грох Юрій Олександрович - член комісії, від р/о «Всеукраїнськ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’єднання «Батьківщи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уліш Юрій Миколайович - </w:t>
      </w:r>
      <w:r>
        <w:rPr>
          <w:sz w:val="28"/>
        </w:rPr>
        <w:t>член комісії, від р/о Комуністичної партії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Мусевич Валентин Вікторович - член комісії, від р/о «СДПУ (о)»</w:t>
      </w:r>
    </w:p>
    <w:p>
      <w:pPr>
        <w:pStyle w:val="Normal"/>
        <w:ind w:left="900" w:hanging="5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7.Невмержицький Сергій Іванович – член комісії, від</w:t>
      </w:r>
      <w:r>
        <w:rPr>
          <w:sz w:val="28"/>
          <w:szCs w:val="28"/>
        </w:rPr>
        <w:t xml:space="preserve"> р/о </w:t>
      </w:r>
      <w:r>
        <w:rPr>
          <w:sz w:val="28"/>
        </w:rPr>
        <w:t>«Всеукраїнське об’єднання «Батьківщина»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8.Опанасюк Вітольд Вітольдович –</w:t>
      </w:r>
      <w:r>
        <w:rPr>
          <w:sz w:val="28"/>
          <w:szCs w:val="28"/>
        </w:rPr>
        <w:t xml:space="preserve"> член комісії від р/о </w:t>
      </w:r>
      <w:r>
        <w:rPr>
          <w:sz w:val="28"/>
        </w:rPr>
        <w:t>Соціалістичної партії Україн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Підлісний Анатолій Леонідович - член комісії, від р/о «Наша Україн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Ревчук Віктор Миколай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1.Сахневич Михайло Ілліч - </w:t>
      </w:r>
      <w:r>
        <w:rPr>
          <w:sz w:val="28"/>
          <w:szCs w:val="28"/>
        </w:rPr>
        <w:t>член комісії, від р/о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Сингаєвський Валерій Іван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Трохименко Петро Олександрович – член комісії, від р/о Народної парт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2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2:00Z</dcterms:modified>
  <cp:revision>3</cp:revision>
  <dc:subject/>
  <dc:title> </dc:title>
</cp:coreProperties>
</file>