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7900257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Заслухавши та обговоривши інформацію заступника голови районної ради Гибала О.Л., виступи депутатів з даного питання</w:t>
      </w:r>
      <w:r>
        <w:rPr>
          <w:color w:val="000000"/>
          <w:sz w:val="28"/>
          <w:szCs w:val="28"/>
        </w:rPr>
        <w:t>, розглянувши відповідь  районної державної адміністрації за 401/2 від 13.03.2015 року 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Невмержицького С.І.  прийняти до відом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на засідання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сесії районної ради VІ скликання питання щодо продовження терміну розгляду депутатського запиту до врегулювання  питання утилізації відходів каменеобробного виробництва (пульпа)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3.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іше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0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6:37:00Z</dcterms:modified>
  <cp:revision>4</cp:revision>
  <dc:subject/>
  <dc:title> </dc:title>
</cp:coreProperties>
</file>