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953735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березня</w:t>
      </w:r>
      <w:r>
        <w:rPr>
          <w:szCs w:val="28"/>
          <w:lang w:val="ru-RU"/>
        </w:rPr>
        <w:t xml:space="preserve"> 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розгляд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райдержадміністрації за № 400/2 від 13.03.2015 року та Черняхівської селищної ради № 171 від 12.03.2015 року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щодо розгляду запиту депутата Руденького О.А. прийняти до відом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2. Внести на засідання 31 сесії районної ради VІ скликання питання щодо продовження терміну розгляду депутатського запиту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>Контроль за виконанням ріше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7:00Z</dcterms:created>
  <dc:creator>Admin</dc:creator>
  <dc:description/>
  <cp:keywords/>
  <dc:language>en-US</dc:language>
  <cp:lastModifiedBy>org</cp:lastModifiedBy>
  <cp:lastPrinted>2002-01-01T08:32:00Z</cp:lastPrinted>
  <dcterms:modified xsi:type="dcterms:W3CDTF">2002-01-01T06:33:00Z</dcterms:modified>
  <cp:revision>3</cp:revision>
  <dc:subject/>
  <dc:title> </dc:title>
</cp:coreProperties>
</file>