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31 березня 2015 року                 смт.Черняхів                                    №  22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ТМ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в оренду нерухомого майн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ОВ «ЛЮДМИЛА-ФАРМ Ко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ТОВ «МАЛІКС-МЄД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55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. 6 Положення про порядок управління об’єктами спільної власності територіальних громад сі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рішенням районної ради від 25.03.2011 ро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нувши клопотання Чернях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го медичного об’єднання №</w:t>
      </w:r>
      <w:r>
        <w:rPr>
          <w:sz w:val="28"/>
          <w:szCs w:val="28"/>
          <w:lang w:val="uk-UA"/>
        </w:rPr>
        <w:t xml:space="preserve"> 586 від 25.03.2015 р</w:t>
      </w:r>
      <w:r>
        <w:rPr>
          <w:sz w:val="28"/>
          <w:szCs w:val="28"/>
        </w:rPr>
        <w:t>оку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Черняхівському територіальному медичному об’єднанню на передачу в оренду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у нього на балансі,  розміщеного за адресою: смт.Черняхів, вул.Калініна, 42, а саме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приміщення на першому поверсі лікарняного корпусу Черняхівського ТМО, загальною площею 40,90 кв.м., товариству з обмеженою відповідальністю «ЛЮДМИЛА-ФАРМ Ко» з місячною орендною платою 1431,50 грн. (одна тисяча чотириста тридцять одна гривня 50 коп.) без ПДВ, </w:t>
      </w:r>
      <w:r>
        <w:rPr>
          <w:sz w:val="28"/>
          <w:szCs w:val="28"/>
          <w:lang w:val="uk-UA"/>
        </w:rPr>
        <w:t xml:space="preserve">терміном на  2 роки 11 місяців  </w:t>
      </w:r>
      <w:r>
        <w:rPr>
          <w:sz w:val="28"/>
          <w:lang w:val="uk-UA"/>
        </w:rPr>
        <w:t>з метою використання під аптечний пункт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приміщення на другому поверсі  поліклінічного відділення Черняхівського ТМО, загальною площею 24,02 кв.м., товариству з обмеженою відповідальністю «МАЛІКС-МЄД»  з місячною орендною платою 280,00  грн. (двісті вісімдесят гривень) без ПДВ, </w:t>
      </w:r>
      <w:r>
        <w:rPr>
          <w:sz w:val="28"/>
          <w:szCs w:val="28"/>
          <w:lang w:val="uk-UA"/>
        </w:rPr>
        <w:t xml:space="preserve">терміном на  2 роки 11 місяців  </w:t>
      </w:r>
      <w:r>
        <w:rPr>
          <w:sz w:val="28"/>
          <w:lang w:val="uk-UA"/>
        </w:rPr>
        <w:t>з метою використання під пункт збору біологічного матеріалу      (5 днів на тиждень, по 2 години в день з 11.00 до 13.00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головному лікарю Черняхівського територіального медичного об’єднання Ніколайчуку В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радника голови районної ради з питань бюджету, економіки та управління комунальною власністю Іваницьку Л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В.Р.Троц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06:00Z</dcterms:created>
  <dc:creator>Admin</dc:creator>
  <dc:description/>
  <cp:keywords/>
  <dc:language>en-US</dc:language>
  <cp:lastModifiedBy>2</cp:lastModifiedBy>
  <cp:lastPrinted>2015-04-01T11:40:00Z</cp:lastPrinted>
  <dcterms:modified xsi:type="dcterms:W3CDTF">2015-04-01T08:40:00Z</dcterms:modified>
  <cp:revision>5</cp:revision>
  <dc:subject/>
  <dc:title/>
</cp:coreProperties>
</file>